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бэк-офиса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бэк-офис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экономическое или финансово-экономическое образование, стаж работы по специальности не мен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ский учет и отчетность по расчетным операциям, операциям с ценными бумагами, операциям на межбанковском и валютном ры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йствующего законодательства, регулирующего банковскую деятельность, трудового (гражданского) и налог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банков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финансового документооб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на персональном компьют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информационно-правовыми системами, а также другими информационными ресурсами филиала 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 следующие трудов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тражение в бухгалтерском балансе операций с ценными бумагами, на межбанковском рынке, с иностранной валютой, депозитами юридических лиц, депозитарных операций, в соответствии с нормативными документами отражение операций по ссудным 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ражение в бухгалтерском балансе проводимых филиалом операций с ГЦБ, с векселями Банка, векселями сторонних эмитентов, корпоративными ценными бумагами, по ссудным 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жедневный контроль за своевременным и полным сводом сформированных и поступивших в группу документов по проведенным операциям (распоряжений, копий договоров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ординация с центральным офисом порядка проведения финансовых операций филиала, связанных с движением ценных бумаг, ресурсов на МБК и ссудным 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ние аналитического учета проводим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702</Characters>
  <CharactersWithSpaces>4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пециалиста бэк-офи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