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__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финансово-экономической службы бан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пециалист финансово-экономической службы банка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одательные и нормативные правовые акты, руководящие и методические материалы по организации финансовой работы Работодателя; приказы, ведомственные инструкции и нормативные документы по вопросам, касающимся деятельности Работодателя; экономику Работодателя; начисления и уплаты платежей в государственный бюджет, налоговые органы, банковские учреждения и внебюджетные фонды; перспективы развития финансово-экономической системы и стратегическое направление деятельности Работодателя; основы научной организации труда; систему финансовых методов, обеспечивающих управление финансовыми потоками; установленную отчетность о финансовой деятельности Работодателя, порядок и сроки ее составления; Правила внутреннего трудового распорядка, правила и нормы охраны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еализации единой экономической политики Работодателя. Прогнозирует экономические процессы в сфере денежных, финансовых и кредитных отношений. Анализирует финансовую деятельность Работодателя. Принимает участие в управлении финансами Работодателя. Осуществляет организацию бухгалтерского и налогового учета Работодателя. Принимает участие в представлении налоговой и статистической отчетности в контролирующие органы. Владеет компьютерными методами сбора, хранения и обработки информации, использует современные информационные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: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46</Characters>
  <CharactersWithSpaces>5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банов О.М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специалиста финансово-экономической службы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