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отдела региональной политики,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регионам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отдела региональной политики, менеджера по региона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образование и стаж работы в области сбыта не мене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одательные и нормативные правовые акты, методические материалы по организации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разработки перспективных и текущих планов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рынков сбыта текстиля по рег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спроса на товары ассортиментных групп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ключения и исполнения договоров на п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текст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федеральных и местных органов к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бытовых операций и составление отчетности о выполнении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сбытовую политику, направленную на расширение присутствия Предприятия в регионах, находит, развивает и поддерживает деловые связи в регионах, проводит работу по интенсивному расширению клиентской сети в закрепленных рег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сбыт текстиля региональным потребителям через филиальную и дилерскую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ании всех доступных средств проводит предварительное изучение рынка текстиля в закрепленных рег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урирует торговую деятельность закрепленных за ним филиалов и представительств, собирает данные об их тор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езжает в командировки в закрепленные за ним регионы для оценки маркетинговой ситуации на местных рынках текстиля, поиска новых клиентов, для развития и поддержания отношений с существующими клиентами, для проведения методической работы с руководством и персоналом представительств, филиалов, проведения проверки состояния дел, учета, товарных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возвращению отчитывается перед начальником отдела о практических результатах своих поез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нирует объемы сбыта с учетом сезонных колебаний, традиционного для регионов покупательского спроса, а также плана продаж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участвует в подготовке и заключении договоров на поставку текстиля в регионы, проводит согласование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обслуживание представителей закрепленных за ним регионов на складах филиал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езервирование товара по заявкам закрепленных региональных представительств, при необходимости организует комплектацию и отправку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формляет необходимые товарно-транспортные документы на отгружаемый товар, требует в недельный срок подтверждения получения и приходования товара в порядке, утвержденном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невозможности укомплектовать заказ из имеемого ассортимента Предприятия заказывает недостающий товар производственному от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контроль за своевременным приходом денег за отгруженные и/или запланированные к отгрузке товары, ведет историю продаж, в рамках действующих на Предприятии правил и нормативов определяет размеры скидок и торговых бонусов для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о запросу должностных лиц дает оценку перспективам сбыта по конкретным регионам, готовит предложения по корректировке цен и объе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обирает информацию, ведет базу данных о потенциальных и реальных покупателях, их потребностях, о перспективах развития торговых отношений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работу по стимулированию продаж в регионах, по разработке и реализации программ скидок и бонусов, других сбытов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беспечивает своевременное оформление сбытовой документации, составление предусмотренной отчетности по сбыту, о выполнении плана реализации и плана по расширению клиентской базы, учет выполнения заказов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ыполняет служебные поручения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802</Characters>
  <CharactersWithSpaces>6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отдела региональной политики, менеджера по регио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