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ОО "Сто регионов"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рганизации 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                   организации или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лица, уполномоченного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олжностные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01.2010   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 N --                            Ревзон          Н.П. Ревз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-----------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 отдела рекрутинга        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              "11"         января     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в родительном падеже           --  ---------------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пециалист отдела рекрутинга относится к категории специалистов Компании, принимается и увольняется генеральным дир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пециалист отдела рекрутинга подчиняется генеральному директору, а также руководителю отдела рекрут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своей деятельности специалист отдела рекрутинга руководствуется действующим законодательством, приказами и указаниями директора, а также настояще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пециалиста отдела рекрутинга назначаются лица с высшим образованием, с опытом работы в области подбора персонала либо без оп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пециалист отдела рекрутинга должен владеть вопросами работы с клиентами и кандидатами компании, следовать требованиям делового этик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дачи долж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оставление высококачественных и своевременных услуг по поиску, отбору, тестированию и расстановке кадров клиентам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стоянная работа с кандидатами Компании, их поиск, отбор и представление клиентам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лжност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отдела рекрутинга выполняет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а с клиентами и кандидатами Компании с целью успешного выполнения требуемого ежемесячного объема заказов и увеличения объемов продаж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иск кандидатов по компьютерной и бумажно-файловой базами данных в соответствии с требованиями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дготовка и размещение рекламы в Интернете в соответствии с требованиями по вакансиям клиентов Компании и внутренними требованиями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ение процедур "прямого поиска" кандидатов - по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существление взаимодействия с кандидатами с целью уточнения предоставленной им информации, обсуждения вакансий, приглашения на собеседования в Компанию или к кли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рганизация и проведение в офисе Компании интервьюирования и тестирования кандидатов, наиболее отвечающих требованиям вакансии клиента, оформление принятых документов для занесения кандидатов в бумажно-файловую и компьютерную базы данных, ведение соответствующей документации по работе с кандидатами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Составление на русском и английском языках материалов на кандидатов для предоставления клиентам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Координация работы с клиентом, ведение деловой перепи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Контроль оплаты счетов клиентами, обеспечение своевременной оплаты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одготовка ежедневной и еженедельной отчетности по установленным формам и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Безусловное выполнение установленного ежемесячного объема плана личных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Регулярная работа с компьютерной базой данных по кандидатам Компании (внесение информации и периодическое обновление ее в ходе повторных собеседова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остоянное и аккуратное ведение бумажных и компьютерных файлов, отчетов, заказов и всей сопутствующей документации. Выполнение всех порученных работ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ередача профильных вакансий в отдел рекрутинга с подробным описанием позиций, Клиентов компании, сроком закрытия вакан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отделом рекрутинга, предоставление информации о кандидатах по результатам собеседования последних у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Ясное и четкое изложение устной и письменной информации, следование требованиям делового протокола и этикета, оказание помощи коллегам, развитие системы взаимной поддержки и профессиональной корпорации с целью успешного выполнения заказов клиентов и увеличения объема продаж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Прочие функции, имеющие отношение к вышеобознач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отдела рекрутинг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нимать решения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заимодействовать со всеми службами (сотрудниками) Компании по вопросам представления необходи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прашивать от функциональных служб материалы, необходимые дл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отдела рекрутинг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надлежащее исполнение или неисполнение своих должностных обязанностей, предусмотренных настоящей должностной инструкцией, - в пределах, установленных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брежное, халатное отношение к предоставлению услуг клиентам Компании - дисциплинарную ответственность в соответствии с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установленного личного ежемесячного плана по закрытию вакансий - дисциплинарную ответственность в соответствии с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 и до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Содержание                          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должностной инструкцией ознакомл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сотрудника   _________ /           /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 _________ /           /    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0</Words>
  <Characters>5685</Characters>
  <CharactersWithSpaces>4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Мясникова А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специалиста отдела рекрутинга компан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