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агрономии (агрохим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пециалиста по агрономии (агрохимика)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 профессиональное образование ___________________________________________ (без предъявления требований к стажу работы; стаж работы по профилю не менее 3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становления, распоряжения, приказы, другие руководящие и нормативные документы вышестоящих и других органов, касающиеся вопросов сельскохозяй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ехнологию сельскохозяйственного производства и передовой сельскохозяйственный оп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Методы и формы проведения научных исследований в области агрохи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Основы экономики, организации производства, труда и управления, системы оплаты труда, материального и морального стимулирования, методы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Основы земельного и трудов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Правила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подготовку материалов и оборудования для проведения экспериментов, испытаний 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сбор и подготовку образцов растительных и животных клеток и тканей для проведения экспериментов, испытаний и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 эксперименты, испытания и анализ в своей области специализации или ассистирует при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одит анализ образцов семян на качество, чистоту и скорость прорас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над энтофитопатологическим состоянием семенного и посадочного материала, проведением работ по борьбе с вредителями и болезнями сельскохозяйственных рас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сбор данных для проведения исследований и практических работ, определяет объемы, материальные и трудовые затраты на их осущест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обслуживание и ремонт специа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одит обследования сельскохозяйственных угодий для выявления площади и степени заражения вредителями или болезнями, работы по применению химических, биологических и других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ет родственные по содержани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руководство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им его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/________/ "__"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59</Characters>
  <CharactersWithSpaces>5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специалиста по агрономии (агрохим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