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а по финансовому     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ованию                                        Личная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N ____   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пециалиста по финансовому планированию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экономическое) образование, специальную подготовку по финансовому планированию, стаж работы в сфере финансов не менее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документы, определяющие требования к финансовой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нансовые ресурсы и собственный капитал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формирования доходов и управления расхода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планирования себестоимости и выручки от реализации продукции (объема продаж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ринципы формирования, распределения и использования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ланирования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финансового планирования и прогноз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ние и цели финансового план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методы финансового план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гнозирования основных финансовых показ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финансовых планов (бюдже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ычислительной техники, телекоммуникаций 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анализ финансово-хозяйственной деятельности предприятия, оценку финансовых ресурсов и финансовых потребностей предприятия на (краткосрочную, долгосрочную) перспекти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нализирует результаты исследований, проведенных соответствующими подразделениями предприятия, по следующим направлениям: рынок сбыта; конкурентная среда; маркетинг; производство; трудовые ресур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уществляет финансовый анализ показателей предыдущего финансового периода: поступления средств на счет предприятия за отгруженную продукцию (товары); динамики доходов от фондовой деятельности (управления фондовым портфелем, доходов от новых эмиссий акций; расходования выручки от продаж по основным направлениям; выплаты процентов по кредитам; выплаты дивидендов; инвестиционных расходов; величины свободных средств предприятия (или величины их дефици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зрабатывает финансовую стратегию предприятия в соответствии с утвержденным стратегическим планом развити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пределяет финансовые проблемы, которые требуют решения в перспективе; определяет финансовые возможности, которые необходимо использов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гнозирует ситуацию на рынке, влияющую на финансовые показатели деятельности предприятия (экономическую: уровень инфляции и безработицы, покупательская способность потребителей, тенденции изменения величины процентной ставки за кредиты, пр.; политическую; экологическую; научно-техническую;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ланирует основные показатели финансово-экономического состояния предприятия, цели предприятия на перспективу, способы их достижения в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Разрабатывает прогнозы: - прибыли и убытков; - движения (потока) наличных средств (поступления и платежи), отток наличных средств (затраты и расходы), чистый денежный поток (избыток или дефицит), начальное и конечное сальдо банковского счета; - баланса активов и пасс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ценивает и прогнозирует финансовую стабильность и устойчивость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Устанавливает приоритеты финансовых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пределяет источники и способы решения финансовых вопросов; источники поступления финансовых ресурсов; определяет степень риска по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Разрабатывает сквозную систему бюджетов на предприятии: бюджет фонда оплаты труда; бюджет материальных затрат; бюджет потребления энергии; бюджет амортизации; бюджет прочих расходов; бюджет погашения кредитов; налоговый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Разрабатывает финансовый план предприятия по следующим направлениям: прогнозные данные; производственная программа; баланс прибыли и убытков; баланс предприятия; прогноз движения денежных средств;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пределяет доходную и расходную части бюджет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Обменивается информацией с другими плановыми и профильными подразделениями предприятия, отделом (департаментом) стратегического план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Представляет финансовый план на утверждение руководству предприятия; обеспечивает защиту финансового плана; отвечает на вопросы руководства относительно времени реализации плана и достижения желаемого результата, прогноза на неблагоприятные последствия реализации плана, иные вопросы; доводит до сведения руководства перечень ключевых финансовых решений, которые необходимо принять, предупреждает о возможности необдуманных финансовых решений, которые могут привести к банкротств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Вносит коррективы в финансовый план в соответствии с изменениями на рынке, сменой приоритетов финансирования, при поступлении новой ввод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Определяет модели действий на определенных этапах реализации финансового плана, предлагает альтернативные решения и альтернативные направления использования финансов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Выполняет работы по формированию, ведению и хранению базы данных внутрипроизводственной и внешней финансовой информации, вносит изменения в справочную и нормативную информацию, используемую при обработке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1</Words>
  <Characters>8968</Characters>
  <CharactersWithSpaces>7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сенов Е.Б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специалиста по финансовому планир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