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а по кадр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пециалиста по кадрам "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пециалист по кадрам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пециалист по кадрам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пециалиста по кадрам назначается лицо, имеющее высшее профессиональное образование,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пециалист по кадрам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методические материалы по управлению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и штаты Организации, ее профиль, специализацию и перспективы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пределения перспективной и текущей потребности в кад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очники обеспечения Организации кад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анализа профессионально-квалификационной структуры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о проведении аттестации и квалификационных испыт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збрания (назначения) на долж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, ведения и хранения документации, связанной с кадрами и их движ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формирования и ведения банка данных о персонал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отчетности по кад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сихологии и социолог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специалиста по кадрам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 по кадрам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работу по комплектованию Организации кадрами требуемых профессий, специальностей и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аботе по подбору, отбору, расстановке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изучение и анализ должностной и профессионально-квалификационной структуры персонала Организации и ее подразделений, установленной документации по учету кадров, связанной с приемом, переводом, трудовой деятельностью и увольнением работников, результатов аттестации работников и оценки их деловых качеств с целью определения текущей и перспективной потребности в кадрах, подготовки предложений по замещению вакантных должностей и созданию резерва на выдви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изучении рынка труда для определения источников удовлетворения потребности в кадрах, установления и поддержания прямых связей с учебными заведениями, контактов с предприятиями аналогичного проф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ирует работников Организации об имеющихся ваканс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азработке перспективных и текущих планов по тру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за размещением и расстановкой молодых специалистов и молодых рабочих в соответствии с полученной в учебном заведении профессией и специальностью, проведением их стажировок, принимает участие в работе по адаптации вновь принятых работников к производ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одготовке предложений по развитию персонала, планированию деловой карьеры, обучению и повышению квалификации кадров, а также в оценке эффективности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организации работы, методическом и информационном обеспечении квалификационных, аттестационных, конкурсных комиссий, оформлении и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ет состояние трудовой дисциплины и выполнение работниками Организации правил внутреннего трудового распорядка, движение кадров, участвует в разработке мероприятий по снижению текучести и улучшению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своевременное оформление приема, перевода и увольнения работников, выдачу справок об их настоящей и прошлой трудовой деятельности, соблюдение правил хранения и заполнения трудовых книжек, подготовку документов для установления льгот и компенсаций, оформления пенсий работникам и другой установленной документации по кадрам, а также внесение соответствующей информации в банк данных о персонал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установленную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 по кадра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специалиста по кад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специалиста по кад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лять интересы Организации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 по кадрам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пециалиста по кадрам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пециалист по кадрам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специалистом по кадра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ециалисту по кадрам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2</Words>
  <Characters>6770</Characters>
  <CharactersWithSpaces>5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Касенов Е.Б.</dc:creator>
  <dc:description/>
  <dc:language>en-US</dc:language>
  <cp:lastModifiedBy/>
  <dcterms:modified xsi:type="dcterms:W3CDTF">2011-10-30T06:51:00Z</dcterms:modified>
  <cp:revision>2</cp:revision>
  <dc:subject>Должностная инструкция</dc:subject>
  <dc:title>Должностная инструкция специалиста по кад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