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иног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      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3.2010   12                               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      Романов      Н.П. 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а по корпоративной               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льтуре и социальным отношениям        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           17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аботника          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дительном паде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ециалист по корпоративной культуре и социальным отношениям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должность специалиста по корпоративной культуре и социальным отношениям назначается лицо, имеющее высшее профессиональное (психологическое либо по специальности "Управление персоналом"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на должность специалиста по корпоративной культуре и социальным отношениям и освобождение от нее производятся приказом директора предприятия по представлению начальника отдела организации и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ст по корпоративной культуре и социальным отношения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едеральные и региональные законодательные и нормативные правовые акты, методические материалы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удовое и гражданско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руктуру и штаты предприятия, его профиль, специализацию и перспективы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етоды анализа профессионально-квалификационной структуры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Методы изучения психологических особенностей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сновы психологии, психофизиологии и социолог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 Основы экономики, организации труда и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ила внутреннего трудового распоряд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авила и нормы охраны труда,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оложение об отделе организации и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ециалист по корпоративной культуре и социальным отношениям подчиняется непосредственно начальнику отдела организации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орпоративной культуре и социальным отнош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ает влияние психологических, экономических и организационных факторов производства на трудовую деятельность работников предприятия в целях разработки мероприятий по улучшению их условий труда и повышения эффективнос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яет работу по составлению проектов планов и программ социального развития коллектива, определению психологических факторов, оказывающих влияние на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одит обследования индивидуальных качеств работников, особенностей трудовой деятельности рабочих и служащих различных профессий и специальностей, связанных с профессиональным подбором, проверкой психологических условий труда, выявлением интересов и склонностей, удовлетворенностью тр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одит тренинги, направленные на повышение мотив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одит опросы мнени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аствует в определении задач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вует в осуществлении мер по производственной и профессиональной адаптации молодых специалистов 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готавливает рекомендации и предложения по внедрению мероприятий по совершенствованию нематериального стимулирования персонала организации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сультирует руководителей предприятия по социально-психологическим проблемам управления производством и социального развития коллектива, а также работников, занимающихся кадровыми и трудовыми воп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т отдельные служебные поручения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орпоративной культуре и социальным отношения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ределах своей компетенции сообщать своему непосредственному руководителю обо всех выявленных в процессе своей деятельности недостатках и вносить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ашивать лично или по поручению руководства предприятия от руководителей подразделений и специалистов информацию и документы, необходимые для выполнения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ител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ть от руководства предприятия оказания содействия в исполнении им его должностных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орпоративной культуре и социальным отношения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онарушения, совершенные в процессе осуществления своей деятельности,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отдела кадров        Фролова             А.И. Фро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    -------------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     Юркин              Р.Р. Юр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   -----------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руководителя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03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.     Шевелева Ж.А.    Шевелева 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олучили для             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я и использования на    Николаева В.Е.   Николаева 26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м месте.                 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ыгунов К.Д.    Прыгунов 05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и,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         даты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3</Characters>
  <CharactersWithSpaces>6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Синегубов С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пециалиста по корпоративной культуре и социальным отношения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