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иста по маркетингу персон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 должность специалиста по маркетингу персонала назначается лицо, имеющее высшее профессиональное (экономическое) образование без предъявления требований к стажу работы или высшее профессиональное образование и дополнительную подготовку по управлению персоналом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значение на должность специалиста по маркетингу персонала и освобождение от нее производятся приказом директора предприятия по представлению начальника отдела управления персон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пециалист по маркетингу персонал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гражданского, трудового и хозяйственн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акты, нормативные и методические материалы по труду, заработной плате, занятости и социальной полити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, другие руководящие и нормативные документы, относящиеся к вопросам организации и регулирования заработной платы, доходов на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, другие руководящие и нормативные документы, относящиеся к вопросам организации связей с обществен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законодательства о средствах массовой информации и реклам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е и методические материалы по маркетинг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ыночные методы хозяйствования, закономерности и особенности развития эконом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менедж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правления предпринимательской деятельности, организационно-правовой статус предприятия и перспективы его разви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производства выпускаемой продукции, выполняемых работ (услуг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расчета прибыли, эффективности, рентабельности и издержек производств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направления регулирования социально-трудовых отношений в РФ и регионе хозяйств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направления регулирования доходов и заработной платы в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ущность, функции и структуру заработной платы в современных услов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нирование, организацию и контроль персонал-маркетинга на предприят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рекламного 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ровни, основные элементы, виды, механизм, цикличность функционирования, сегментирование, регулирование рынка труда, его инфраструкту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рос и предложение, факторы, их формирующие, конкурентный рынок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и назначение маркетинговых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сследования и сегментации внутреннего и внешнего рынка труда, его потенциала и тенденций разви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ико-математическое моделирование и прогнозирование: формирование спроса и предложения на рынке труда, прогнозирование численности и состава трудовых ресурсов, заработной платы, доходов на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о-квалификационные требования и характеристики должностей служащих и профессий рабоч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методы проведения качественных и количественных социологических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анализа статистическ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композиции и стиля рекламных сообщений, статей, обращений, публичных выступ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 средства эффективной рекламы и формирования имиджа предприятия-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ыт аналогичных отечественных и зарубежных фир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мпьютерные технологии и операционные систе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сбора и обработки информации с применением современных технических средств и компьютерных технолог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 средства формирования и использования собственной базы данных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тику делового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средства сбора и обработки информации, связи и коммуник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дело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учетных документов и порядок составления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пециалист по маркетингу персонала подчиняется непосредственно начальнику отдела управления персон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 время отсутствия специалиста по маркетингу персонала - командировка, отпуск, болезнь, пр. - его обязанности исполняет лицо, назначенное в установленном порядке. Данное лицо приобретает соответствующие права и несет ответственность за качественное и своевременное исполнение возложенных на него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I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ециалист по маркетингу персона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ализирует конкурентную среду на рынке труда с учетом изменений в экономической, социальной и налоговой политике государства, политику организаций-конкурентов на рынке труда, стоимость рабочей силы, структуру численности персонала организации, динамику количества вакансий, текучесть кадров по видам причин и категориям персонала, конкурентоспособность заработной платы и системы социальных льгот (компенсаций), факторы, влияющие на обеспеченность организации рабочей сил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изучение (мониторинг) рынка труда для определения источников удовлетворения потребности организации в кадрах, установления и поддержания прямых связей с учебными заведениями, контактов с кадровыми агентствами, биржами труда, предприятиями аналогичного профи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учает структуру профильного рынка труда в регионе хозяйствования организации, в том числе секторную, региональную, возрастную, профессионально-квалификационну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гнозирует динамику изменения конъюнктуры на профильном рынке труда в регионе хозяйствования организации и формирует спрос на рабочие места в организации, выявляет наиболее эффективные источники и пути покрытия потребности в персонал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 изучение и анализ должностной и профессионально-квалификационной структуры персонала предприятия и его подразделений, установленной документации по учету кадров, связанной с приемом, переводом, трудовой деятельностью и увольнением работников, результатов аттестации работников и оценки их деловых качеств с целью определения текущей и перспективной потребности в кадрах, подготовки предложений по замещению вакантных должностей и созданию резерва на выдвиж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работу по разработке текущих и перспективных требований к должностям (рабочим местам)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участие в разработке перспективных и текущих планов по труд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ирует работников предприятия об имеющихся ваканс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 мониторинг электронных и печатных средств массовой информации по вопросам, связанным с функционированием профильного рынка труда и кадровой деятельнос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постоянное взаимодействие и поддерживает контакты с представителями средств массовой информации и общественности, знакомит их с официальными решениями и приказами руководства организации по кадровым вопросам, подготавливает ответы на официальные запросы, следит за своевременным распространением информационных материалов о деятельнос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атывает информационно-рекламные материалы, готовит тексты для корпоративного издания, официального web-ресурса организации по кадровым вопросам, представителей средств массов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ершенствует методику, информационное обеспечение и инструментарий проводимых исследований ры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ует в подготовке заданий для социологических исследований и составлении итоговых отчетов по результатам проведения мероприятий информационно-рекламного характ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ует в подготовке и проведении брифингов, пресс-конференций, других мероприятий и акций информационно-рекламного характера по кадровым вопросам, проводимых с участием представителей средств массовой информации и общественности, обеспечивает их комплексное информационное и организационное сопровожд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ует в подготовке информационно-аналитических материалов по кадровым вопросам для внутреннего поль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ует в разработке конкретных планов внутренней и внешней политики организации в области связей с общественностью по вопросам, связанным с формированием имиджа организации как работодателя и привлечением лучшей по качеству рабочей силы в организ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т контроль за ходом найма персонала, проводит сопоставление запланированных данных с полученными результатами по количеству и качеству поступающей в организацию рабочей силы, выявляет отклонения и изменения конъюнктуры ры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ет работу по сбору, хранению, использованию и распространению информационных материалов по кадровым вопросам, подготовке документов для сдачи в архи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рост эффективности деятельности в сфере управления персоналом организации, повышение конкурентоспособности организации как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исполнение решений руководства, своевременно информирует его о текущем ходе работ и их результа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ет отдельные служебные поручения своего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участие в подготовке, переподготовке и повышении квалификации управленческих кадров с учетом требований рыночной эконом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II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ециалист по маркетингу персонал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комиться с проектами решений руководства предприятия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ь на рассмотрение руководства предложения по совершенствованию работы, связанной с предусмотренными настоящей должностной инструкцией обязанност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общать непосредственному руководителю о всех выявленных в процессе исполнения своих должностных обязанностей недостатках в деятельности предприятия (его структурных подразделений) и вносить предложения по их устран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прашивать лично или по поручению непосредственного руководителя от руководителей подразделений предприятия и специалистов информацию и документы, необходимые для выполнения своих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специалистов всех (отдельных) структурных подразделений к решению задач, возложенных на него (если это предусмотрено положениями о структурных подразделениях, если нет - то с разрешения руководств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уководства предприятия оказания содействия в исполнении им своих должностных обязанностей и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V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ециалист по маркетингу персонал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надлежащее исполнение или неисполнение своих должностных обязанностей, предусмотренных настоящей должностной инструкцией, - в пределах, определенных действующим трудовым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нарушения, совершенные в процессе осуществления своей деятельности, - в пределах, определенных действующим административным, уголовным и гражданским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чинение материального ущерба - в пределах, определенных действующим трудов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реализацию плана отвечает специалист по маркетингу персонала, а сама реализация, в свою очередь, зависит от эффективного взаимодействия с другими подсистемами и подразделениями по вопросам предоставления необходимой информации и консульт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повышения эффективности функционального и технологического разделения труда в системе управления персоналом организации необходимо применение централизованных регламентов, призванных эффективно координировать взаимодействие подсистемы маркетинга персонала с другими подсистемами системы управления персоналом и структурными подразделениями организации. Применение такого рода регламентов позволяет повысить эффективность деятельности подсистемы маркетинга персонала за счет исключения параллелизма и дублирования работ при выполнении функций маркетинга персонала, совершенствования технологии и времени подготовки, согласования принятия и реализации управленческих решений в данной области, повышения оперативности работы работников подсистемы маркетинга персонала при выполнении функциональных обязанностей посредством четкого установления определенной конкретизации степени участия в совместной работе. Регламент содержит необходимую информацию о рациональном распределении функций и полномочий в подсистеме маркетинга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когда возникает проблема возможности и необходимости создания отдельных структурных подразделений или выделения отдельных специалистов для решения вопросов маркетинга персонала организации, актуальным становится вопрос организации и постоянного совершенствования работы с информационными потоками в направлении их систематизации, упрощения, качества и скорости обработки. Это относится и к подсистеме маркетинга персонала. Определив функциональное разделение, целесообразно проанализировать информационные потоки, имеющие место в процессе реализации функций маркетинга персонала системой управления персоналом и другими структурными подразделениями организации. Этот подход позволит обеспечить принцип целостности системы управления персоналом, снизить долю параллелизма, дублирования многих процедур и действий, а также уменьшить упущения, игнорирование, невыполнение необходимых объемов работ. Таким образом, правильным было бы, помимо функционально-технологического регламентирования деятельности подсистемы маркетинга персонала организации, представить и информационное распределение потоков при реализации функций маркетинга персонала в организации. На практике применение принципа централизации информационных потоков реализуется с помощью составления схем обмена информацией между структурными подразделениями организации. Основываясь на данном принципе, целесообразно представить процесс взаимообмена информацией подсистемой маркетинга персонала и остальными подсистемами в рамках систе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2</Words>
  <Characters>13057</Characters>
  <CharactersWithSpaces>111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4:00Z</dcterms:created>
  <dc:creator>Михайлов В.</dc:creator>
  <dc:description/>
  <dc:language>en-US</dc:language>
  <cp:lastModifiedBy/>
  <dcterms:modified xsi:type="dcterms:W3CDTF">2011-10-30T20:24:00Z</dcterms:modified>
  <cp:revision>2</cp:revision>
  <dc:subject>Должностная инструкция</dc:subject>
  <dc:title>Должностная инструкция специалиста по маркетингу персонала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