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а по планированию рекламы (медиа-планер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пециалист по планированию рекламы (медиа-планер) (далее - "Работник"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одательные и нормативные правовые акты, регламентирующие рекламную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ъюнктуру ры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орию и практику организации рекламного 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ства и носители рекла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делового администрирования, маркетин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ы и методы ведения рекламных камп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разработки планов на организацию и проведение рекламных камп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ику делового общения; основы социологии, общую и специальную психолог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технологии производства, структуру управления Работодателем, перспективы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организации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ременные средства сбора и обработки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ства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ы и методы работы с персоналом, мотив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законодательства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овой отечественный и зарубежный опыт ведения рекламного 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. Высшее профессиональное образование (по специальности) или высшее профессиональное образование и дополнительная подготовка в области рекламы, стаж работы по специальности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планы рекламных мероприятий и проекты их реализации по одному виду или группе товаров (услуг) и определяет затраты на их проведение с учетом характера спроса (равномерного или сезонного) на товары (услуги), совершенствования методов ее проведения, повышения эффективности и снижения затрат, связанных с рекла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формировании рекламной стратегии, основанной на перспективных направлениях дальнейшего организационного развития, инновационной и инвестицио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ает данные анализа мотивации спроса на производимую продукцию или оказываемые услуги, действенности рекламы и определяет направленность проведения рекламных камп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ает передовой отечественный и зарубежный опыт организации рекламной работы, освоения новых видов рекламы, обеспечивающих выделение и продвижение рекламируемого объекта на внутреннем и внешнем рынке товаров 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мониторинг рекламных кампаний конкурентов Работодателя, изучает и анализирует опыт других рекламных агентств по размещению рекламы в средствах массовой информаци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6.4. Работник ознакомлен с положением Работодателя о служебной и коммерческой тайне и обязуется ее не разглашать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я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3</Words>
  <Characters>12259</Characters>
  <CharactersWithSpaces>10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банов О.М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специалиста по планированию рекламы (медиа-плане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