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по приему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работке заказов                      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 N ____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пециалиста по приему и обработке заказов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профессиональное (техническое) образование, (высшее; среднее) (без предъявления требований к стажу работы; стаж работы в торговле не менее 1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товарах (услуг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формлению зак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учета зак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контроля за прохождением и выполнением зак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обработки заказов с использованием компью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ает заказчику (клиенту) консультацию по правилам и предмету заказа (оформление, цена, параметры, сроки и место выполнения за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яет наличие всех реквизитов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дентифицирует вид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правляет заказ в соответствующее подразделени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ординирует работу подразделений, задействованных в реализации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своевременное выполнение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рректирует сроки и условия выполнения заказов и в случае необходимости информирует заказчиков (клиентов) об изменении параметров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едет архив выполненных зак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оставляет отчет (ежедневный, ежемесячный, ежеквартальный, годовой) для последующего анализа и корректировки системы работы с зак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6</Characters>
  <CharactersWithSpaces>4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специалиста по приему и обработке зак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