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по продаже ткани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N ____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продаже ткан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или средне-специальное образование и стаж работы в должности специалиста отдела продаж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с документами, составления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оговор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знес-план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средств вычислительной и организацио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уру труда и служебной э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у труда, технику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ть работу по расширению и поддержанию постоянных и долгосрочных связей с клиентам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анировать и организовывать продажу продукции в закрепленном регионе РФ или С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 лица фирмы проводить переговоры с клиентами и подготавливать к подписанию договоры на покупку и достав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ть работу по улаживанию конфликтов с клиентам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ть своевременное обеспечение товаром в соответствии с бизнес-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овать в проведении маркетинговых исследований и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ть работу по повышению доходности продаж, по ускорению оборачиваемости средств, по привлечению новых клиентов, принятие мер в случае снижения об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овать приход денег за отгруже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ставлять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Изучать и обобщать опыт работы передовых российских и западных компаний в текстильной промыш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6</Characters>
  <CharactersWithSpaces>4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пециалиста по продаже тк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