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регистрации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   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регистрации юридических лиц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юридическое образование (высшее; среднее) (без предъявления требований к опыту работы; опыт работы по специальности не мен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формах организации юридических лиц, о регистр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составлению и оформлению документации, необходимой для регистр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и подготовки документов в регистрационную па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постановки юридического лица на учет в налоговых органах, органах государственных внебюджет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крытия расчетных счето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регистрации акций в Федеральной комиссии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регистрации изменений в учредитель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рамках договора, заключенного с клиентом, консультирует его по выбору определенной организационно-правовой формы юридического лица, обсуждает существенные условия учредительных документов, получает иную информацию и документы, необходимые для регистраци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ет справку о неповторяемости наименования, под которым клиент желает зарегистрировать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проекты учредительных документов, представляет их на согласование и утверждение клиенту, учитывает замечания клиента по содержанию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зготовление печати и ее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готавливает учредительные и иные документы (протоколы, пр.) для регистрации юридического лица, сдает их в регистрационную палату, вносит исправления по замечаниям должностных лиц па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мероприятия по присвоению кодов ОКПО Госкомстат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постановку юридического лица на учет в налоговых органах, в органах государственных внебюджет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открытие расчетного счета для юридического лица в банке, организует перевод сум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регистрацию акций (акционерных обществ) в Федеральной комиссии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лучает в регистрационной палате учредительные документы, свидетельство о регистрации юридического лица; передает указанные документы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 заказам клиентов осуществляет работу по внесению изменений в учредительные документы и обеспечивает их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ставляет отчеты о проделанной работе и представляет их клиенту для возмещения наклад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едставляет отчеты о выполненных работах и их результатах своему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Информирует своего непосредственного руководителя об оценке работы клиентами, отдельных требованиях клиентов, претензиях, предъявляемых клиентами к качеств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участие в реализации проектов организации по оказанию пакета юридических услуг постоянным клиентам в част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казывает методическую и консультационную помощь работникам организации по вопросам регистрации юридических лиц при выполнении ими иных работ (обслуживании иных кли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ыполняет внутренние заказы организации в части регистрации и сопровождения деятельности са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ыполняет отдельные служебные поручения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клиентов предоставления документов и информации, необходимой для регистр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у клиентов необходимые разъяснения и дополните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8</Words>
  <Characters>7681</Characters>
  <CharactersWithSpaces>6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по регистраци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