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по связям с инвестор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пециалиста по связям с инвесторами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пециалист по связям с инвесторами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пециалист по связям с инвесторами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пециалиста по связям с инвесторами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пециалист по связям с инвесторам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, относящиеся к вопросам организации связей с инвес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инвестиционн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 средствах массовой информации и рекла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ексы профессиональных и этических принципов в области связей с инвесторами, корпоративн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ацию, особенности деятельности и перспективы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и текущее состояние инвестиционного и финансового рын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олитологии, социологии,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етоды проведения качественных и количественных исследований (социологических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проведения мониторинга средств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композиции и стиля рекламных сообщений, статей, обращений, публичных высту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статистической и финан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формирования и использования собственной базы данных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сбора и обработки информации с применением современных средств связи, аппаратно-технических средств и компьютер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технических средств отображения и передач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пециалиста по связям с инвесторами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пециалист по связям с инвесторами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ы по реализации политики организации в области связей с инвесторами и отдельных ее эта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еализации системы раскрытия информации, политики открытости (транспарентности), рабочих планов организации в области связей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оянное взаимодействие и поддержание контактов с инвесторами, представителями средств массовой информации, ознакомление их с официальными решениями и приказами руководства организации, подготовку ответов на официальные запросы, слежение за своевременным распространением информационных материалов о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одготовке и проведении брифингов, пресс-конференций, других мероприятий и акций информационно-рекламного характера, проводимых с участием представителей средств массовой информации, годовых собраний акционеров, обеспечение их комплексного информационного и организационного сопров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пресс-релизов и других информационных материалов для представителей средств массовой информации, осуществляет мониторинг электронных и печатных средств массовой информации, участие в подготовке информационно-аналитических материалов для внутренн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у информационно-рекламных материалов, подготовку текстов для корпоративного издания, официального интернет-ресурс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одготовке технических заданий для исследований и составлении итоговых отчетов по результатам проведения мероприятий информационно-реклам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счетно-аналитических операций и работы по регистрации, оформлению, сбору, хранению, использованию и распространению информацио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ние дел в соответствии с утвержденной номенклатурой, составление описи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исполнения решений руководства, своевременное информирование его о текущем ходе работ и их результата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связям с инвесторам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пециалиста по связям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пециалиста по связям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связям с инвесторами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пециалиста по связям с инвесторам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пециалист по связям с инвесторами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9</Words>
  <Characters>6012</Characters>
  <CharactersWithSpaces>5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специалиста по связям с инвесто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