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Руководитель "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"__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"___"__________ ____ г. N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ециалиста по связям с общественность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специалиста по связям с общественностью "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пециалист по связям с общественностью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пециалист по связям с общественностью подчиняется непосредственно 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специалиста по связям с общественностью назначается лицо, имеющее высшее профессиональное образование по специальности "Связи с общественностью" без предъявления требований к стажу работы или высшее образование и дополнительную подготовку по специальности "связи с общественностью" без предъявления требований к стажу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Специалист по связям с общественностью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, другие руководящие и нормативные документы, относящиеся к вопросам организации связей с общественност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законодательства о средствах массовой информации и реклам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ждународные и российские кодексы профессиональных и этических принципов в области связей с общественност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ециализацию, особенности деятельности и перспективы развития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политологии, социологии, психолог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методы проведения качественных и количественных социологических исследов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ику ведения мониторинга средств массовой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ы композиции и стиля рекламных сообщений, статей, обращений, публичных выступл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анализа статистической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дело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и средства формирования и использования собственной базы данных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сбора и обработки информации с применением современных технических средств и компьютерных технолог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законодательства о тру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специалиста по связям с общественностью его обязанности возлагаются на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ециалист по связям с общественностью исполняет следующи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яет работу по реализации политики Организации в области связей с общественностью и отдельных ее этап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вует в разработке конкретных планов внутренней и внешней политики Организации в области связей с обществен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постоянное взаимодействие и поддерживает контакты с представителями средств массовой информации и общественности, знакомит их с официальными решениями и приказами руководства Организации, подготавливает ответы на официальные запросы, следит за своевременным распространением информационных материалов о деятельности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вует в подготовке и проведении брифингов, пресс-конференций, других мероприятий и акций информационно-рекламного характера, проводимых с участием представителей средств массовой информации и общественности, обеспечивает их комплексное информационное и организационное сопровожд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товит пресс-релизы и другие информационные материалы для представителей средств массовой информации, проводит мониторинг электронных и печатных средств массовой информации, участвует в подготовке информационно-аналитических материалов для внутреннего 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атывает информационно-рекламные материалы, готовит тексты для корпоративного издания, официального WEB-ресурса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вует в подготовке заданий для социологических исследований и составлении итоговых отчетов по результатам проведения мероприятий информационно-рекламного характ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яет работу по сбору, хранению, использованию и распространению информационных материалов, подготовке документов для сдачи в архи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ет исполнение решений руководства, своевременно информирует его о текущем ходе работ и их результа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ециалист по связям с общественностью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специалиста по связям с обществен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специалиста по связям с обществен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едставлять интересы Организации в сторонних организациях по вопросам, связанным с его профессиональной деятель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ециалист по связям с общественностью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е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И ОЦЕНКА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специалиста по связям с общественностью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специалист по связям с общественностью обязан выезжать в служебные командировки (в т.ч. местного значен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3. Оценка рабо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регулярная - осуществляется непосредственным руководителем в процес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я специалистом по связям с общественностью трудовых функ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ать порядок и основания для иных видов оценки рабо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ПРАВО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пециалисту по связям с общественностью для обеспечения его деятельности предоставляется право подписи организационно-распорядительных документов по вопросам, входящим в его функциональ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_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 лица,        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оставившего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____________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олжность            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епосред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70</Words>
  <Characters>7159</Characters>
  <CharactersWithSpaces>61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2:00Z</dcterms:created>
  <dc:creator>Касенов Е.Б.</dc:creator>
  <dc:description/>
  <dc:language>en-US</dc:language>
  <cp:lastModifiedBy/>
  <dcterms:modified xsi:type="dcterms:W3CDTF">2011-10-30T06:52:00Z</dcterms:modified>
  <cp:revision>2</cp:revision>
  <dc:subject>Должностная инструкция</dc:subject>
  <dc:title>Должностная инструкция специалиста по связям с общественность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