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связям со средствами массов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купке рекламных площадей (медиа-байе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пециалист по связям со средствами массовой информации и закупке рекламных площадей (медиа-байер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правовые акты, положения, инструкции, другие руководящие материалы и документы, касающиеся тор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рекламы, методы и условия создания и размещения эффективной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развития Работодателя,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у и ассортимент выпускаемой продукции и оказываемых услуг, основные их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потенциальных покупателей (заказчиков) к производимой продукции и оказываемым услу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алы выхода на различные аудитории: средства массовой информации, Интернет, мероприятия и акции, адресные об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отбора и методы оценки эффективности воздействия разных кан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разработки коммуникационных и информационных кампаний в средствах массовой информации в Интернет, медиа-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стандарты во взаимоотношениях со средствами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работы со средствами массовой информации, приемы и методы делового общения и ведения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у и принципы функционирования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йтинги средств массовой информации, условия, тарифы и расценки на размещение рекламы в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Среднее (полное) общ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у по представлению и продвижению товаров, услуг Работодателя; выполняет комплекс мер, направленных на разработку и размещение эффективной рекламы в средствах массовой информации, соблюдая действующие этические нормы; закупает рекламные площади, размещает рекламу в средствах массовой информации,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переговоры с целью заключения договоров или соглашений, определяющих характер и объем рекламных работ. На основании доверенности согласовывает условия цены, времени, объемов рекламной площади, заключает договоры или соглашения на размещение реклам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у по популяризации Работодателя, его коммерческих связей, принципов, положенных в основу его деятельности, направленную на формирование благожелательного отношения покупателей и потребителей и обеспечению престижа рекла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размещение рекламы, следит, чтобы она была размещена без искажений и в строгом соответствии с условиями договоров или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планов подготовки и размещения рекламы с учетом характера спроса (равномерного или сезонного) на товары (услуги), совершенствовании методов ее проведения, а также в работе по повышению эффективности и снижению затрат, связанных с рекла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организации рекламной работы, освоения новых видов рекламы, обеспечивающих выделение и продвижение рекламируемого объекта на внутреннем и внешнем рынке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мониторинг рекламных кампаний конкурентов Работодателя, изучает и анализирует опыт других рекламных агентств по размещению рекламы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действенность рекламы, с точки зрения ее влияния на объемы сбыта продукции (товаров, услу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итывается о результатах проведенных рекламных кампан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. (При необходим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6</Words>
  <Characters>13417</Characters>
  <CharactersWithSpaces>1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специалиста по связям со средствами массовой информации и закупке рекламных площадей (медиа-бай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