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                      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             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               N 00          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а по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рием  на должность специалиста по защите государственной тай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е с должности осуществляется приказом (распоряжен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На   должность   специалиста  по  защите  государственной 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ся  лицо,  имеющее среднее или высшее профессион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ям, предусмотренным направлениями подготовки "Информаци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", "Информационные системы", по специальностям "Юриспруденция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кументоведение   и   документационное   обеспечение   управления",  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стям,  позволяющим  исполнять  должностные  обязанности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либо  специальную  подготовку  в  области защит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пециалист по защите государственной тайны должен зн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ложения  Закона Российской Федерации от 21 июля 1993 года N 5485-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государственной  тайне",  других  федеральных  законов, устанавлив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обращения с секретными сведениям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струкцию  о  порядке  допуска должностных лиц и граждан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 к    государственной    тайне,   утвержденную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6 февраля 2010 года N 63,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отнесенных   к   государственной   тайне,  утвержденный 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 Российской  Федерации  от  30  ноября  1995  года  N 1203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е  правовые акты, регламентирующие отношения в связи с допуско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 и работой с государственной тайно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инструкции  по  обеспечению  режима  секретности  на предприятиях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 и  организациях  и о порядке допуска должностных лиц и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к государственной тайн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локальные нормативные акты, определяющие порядок допуска работников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тайне,   порядок   работы  со  сведениями,  соста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рядок организации, осуществления и контроля выполнения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беспечению  режима секретности и защиты информации при выполнени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 работ со сведениями, составляющими 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тоды  выявления  возможных  каналов несанкционированного доступ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,   составляющим   государственную  тайну,  и  осуществления  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х на исключение такого несанкционированного доступ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тоды  и средства защиты информации, составляющей государственну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ую охраняемую законом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авила  ведения  секретного делопроизводства, порядок орган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документационного обеспечения управленческой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рядок  подготовки  заключений  и  экспертных  оценок  по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м с защитой государственной тай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методы  планирования,  разработки  и  осуществления 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ю режима секретности и защите информ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емы  обучения,  проведения инструктажей с работниками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щиты государственной тайн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рядок  проведения  служебных  расследований  по фактам раз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составляющих  государственную  тайну, утраты их носителей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й режима секр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рядок  составления  номенклатуры  дел,  описей  дел  постоянн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го  хранения, установленной отчетности, сроки и порядок сдачи де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систему организации сверки наличия секретных документов,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авила,  инструкции,  положения  и  другие  нормативные  матер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щие  систему  наименования,  хранения, поиска и выдачи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 сведения, составляющие государственную тай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ла эксплуатации оргтехники и других средств механизации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труктуру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новные направления деятельности организ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новы экономики, организации производства, труда и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ла по охране труда и пожарной безопас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авила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 Специалист по защите государственной тайны подчиняется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должности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Во  время  отсутствия специалиста по защите государственной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пуска,   болезни,   пр.)   его   обязанности   исполняет  назначенный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работник,  имеющий наиболее высокую форму допуск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е  по организации, который приобретает соответств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 и  несет ответственность за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возложенных на него в связи с замещ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ругие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. Фун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ыми   функциями   специалиста  по  защите  государственной  тай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Организация допуска граждан к государственной 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Организация защиты 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рганизация секретного дело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ругие фун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Должностные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защите государственной тай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Разрабатывает проекты локальных нормативных актов по обеспечен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защиты государственной тайны и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Обеспечивает  выполнение  в  организации  требований 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актов, устанавливающих требования к защите государственной тай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оответствующих локальных нормативн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Осуществляет  подготовку  документов,  необходимых 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  лицензий  на  проведение  работ,  связанных 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составляющих  государственную тайну, представительство интере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при  получении  указанных лицензий, при возобновлении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ных лицензий, обеспечение условий для организации и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х экспертиз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 Обеспечивает    разработку   перечня   сведений,  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тайну,  номенклатуры  должностей  работников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 допуску   к  государственной   тайне,   подготовку 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Разрабатывает  рекомендации для работников, занимающихся кад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й,  по  порядку  подбора,  оформления  на  работу (службу) граждан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,    предусматривающие   работу   со   сведениями,   составля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 Принимает  участие  в  разработке  условий  трудовых 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ющих  обязательства  граждан  перед государством по соблю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законодательства Российской Федерации о государственной тайне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формы  расписки  гражданина,  с которым не заключается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Анализирует  материалы, представляемые работниками, занимаю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й  работой,  на  оформление допуска граждан к государственной тай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 оценку представленных материалов для определения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роверочных  мероприятий  (при  оформлении  допуска  граждан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 по третьей фор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 Запрашивает карточки (форма 1) в режимно-секретны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 организаций, в которых оформляемые на работу (службу) граждане работ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лужили)   в   течение   последних   5   лет,  анализирует  полученные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но-секретных  подразделений  с прежних  мест работы (службы)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оформляемых  на   работу  (службу),  на  предмет выявления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ых   оснований   для   отказа  гражданину  в  оформлении  допуска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, для определения необходимости проведения провер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(при  оформлении  допуска  граждан  к  государственной тайн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й форм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  Оформляет   и  переоформляет  допуск  к  государственной  тай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яет,  учитывает  и  хранит  карточки (форма 1), обеспечивает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 трудового  договора (контракта) и расписок, содержащих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 по  соблюдению  требований законодательства Российской Федерац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 (форма 2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 Ведет  журнал  учета  карточек на допуск к государственной тай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орма  9),  журнал учета справок о допуске (форма 13), журнал уче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й на выполнение заданий (форма 14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 Организует  в  установленном  порядке  доступ лиц, не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организации,  к сведениям, составляющим государственную тай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овместном выполнении работ (командированным,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2.  Выдает и учитывает предписания на выполнение задания (форма 5)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ки  о  соответствующей  форме  допуска  (формы  6  -  8)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уемых и командированных граж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3.  Готовит  представления  на  отстранение  работника  от работы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и, составляющими государственную тайну, на основании уведомл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новении   обстоятельств,   которые  могут  послужить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 гражданину  допуска  к  государственной  тайне, полученного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 безопасности,  готовит  проекты  решений  о  прекращении  допуска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е и других необходим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4.  Обеспечивает  информирование  органов безопасности о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   к  государственной  тайне  уволенных  (переведенных)  граждан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ых  в течение 6 месяцев не затребованы карточки (форма 1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5. Проводит инструктаж работников, допущенных к секретным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блюдению  режима безопасности, инструктаж работников, командиру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ы  власти  и сторонние организации для выполнения работ (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й), связанных со сведениями, составляющими государственную та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6.   Выполняет   работы   по   засекречиванию  сведений, 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зработанных)  в  результате  управленческой, производственной, науч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  видов   деятельности  организации,  присвоение  грифов  секрет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   внутреннего  перечня  сведений,  подлежащих  засекречива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 за  своевременным  засекречиванием,  правильным  определе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ем   степени   секретности   документов   (изменением  или  снят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гриф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7.   Ведет   секретное   делопроизводство,   обеспечивая  со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тайны,  осуществляет  прием,  учет,  размножение, рассыл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8. Осуществляет прием и выдачу документов исполнителям, осущест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  исполнения  секретных  документов,  а также выполнения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 секретности  при  работе  и  обращении  с  секретными  документ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возврат выдан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9. Обеспечивает надлежащее хранение носителей сведений, соста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тайну,  организует  уничтожение  секретных  докумен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0.  Организует  доставку  документов, содержащих секрет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1.   Оформляет   в  установленном  порядке  факты  утечки  секр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  хищений,  утраты,  подделки  и  искажения  секретных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анкционированного  доступа  к  секретным сведениям, расследование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их нарушений режима секретности, выявление виновн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2.  Организует  информирование  органов  безопасности о выявле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ледованных   нарушениях   режима   секретности,   принимает  участ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е  материалов  об  уголовном  преследовании виновных, а также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явших  попытку получения секретных сведений или получивших таков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  иные  меры  по  устранению  причин  и  условий,  способ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м требований режима секр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3.  Участвует  в  подготовке  документов о привлечении к юрид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работников,  разгласивших  секретные сведения, допуст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   нарушения    режима    секретности,   законодательства   о  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тай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4.  Осуществляет контроль за выполнением в подразделения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жима  секретности  (проведение  проверок  выполнения  требований  режи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используемого для обработки секретной информаци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 требованиям,   др.),   за   исполнением  подразделения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 установленных  требований по допуску граждан к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й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5. Представляет по поручени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нтересы организации в отношениях с органами безопас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6.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ругие обяза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ст по защите государственной тайны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Беспрепятственно  посещать структурные подразделени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ашивать и получать от структурных подразделений, работников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информацию и документы, объяс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Участвовать  в  обсуждении  вопросов,  касающихся  исполняемых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 Требовать  от  руководства  организации  оказания  содейств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и своих должностных обязанностей и пра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руги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  Специалист   по  защите  государственной  тайны  привлекаетс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за  ненадлежащее  исполнение  или  неисполнение  своих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 настоящей   должностной   Инструкцией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установленном  действующим  трудов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 правонарушения,  совершенные  в  процессе своей деятельности, -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  установленном   действующим   административным,   уголов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за   причинение   ущерба   организации  в 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ругие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уководитель структурного      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разработку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00.00.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ой   экземпляр   должностной  Инструкции   получил(а).  С  лок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актами, указанными в должностной Инструкции,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00.00.0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7</Words>
  <Characters>15297</Characters>
  <CharactersWithSpaces>13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5:00Z</dcterms:created>
  <dc:creator>Щур-Труханович Л.В.</dc:creator>
  <dc:description/>
  <dc:language>en-US</dc:language>
  <cp:lastModifiedBy/>
  <dcterms:modified xsi:type="dcterms:W3CDTF">2011-10-30T20:25:00Z</dcterms:modified>
  <cp:revision>2</cp:revision>
  <dc:subject>Должностная инструкция</dc:subject>
  <dc:title>Должностная инструкция специалиста по защите государственной тайны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