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ционного диспетчера железнодорожного транспор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Распоряжение ОАО "РЖД" от 14.09.2005 N 1508р "Об утверждении положения о диспетчерском управлении движением поездов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нционный диспетчер железнодорожного транспорта (далее - Работник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, инструкции, другие руководящие материалы и нормативные документы, касающиеся диспетчерской деятельности эксплуатации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и инструкции о порядке движения поездов и маневров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сигнализации на железных дорога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безопасности и порядок ликвидации аварийных ситуаций с опасными грузами при перевозках по железным дорога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 и указания МПС России, управления железной дороги по вопросам диспетче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, нормативные и другие руководящие материалы по организации движения поез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ую и эксплуатационную характеристику отделений железной дороги и крупных станций, технологию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движения и план формирования поездов, порядок направления вагоноп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-распорядительный акт и технологический процесс работы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 работы и правила пользования устройствами диспетчерской связи и микропроцессорной аппаратуры в условиях работы АСУ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ксплуатационной работы железнодорож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еревозок грузов, порядок работы на П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и технические нормы эксплуат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жарной безопасности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применяемых технических средств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высшее профессиональное (техническое) образование и стаж работы по специальности на руководящих и инженерных должностях не менее 1 года или среднее профессиональное (техническое) образование и стаж работы на должностях, связанных с движением поездов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ое руководство единой сменой на двухсторонней сортировочной станции, координирует работу сортировочных систем, в т.ч. по передаче угловых потоков, распределению маневровых средств и бригад, обеспечивая эффективное использование технических средств станции и технологию производствен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по 4 - 6-часовым периодам текущее планирование работы станции, организует выполнение плана приема, расформирования, формирования, отправления поездов и местной работы, регулировочных заданий по отправлению порожних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ирует план работы станции и доводит до исполнителей, обеспечивает контроль его выполнения в соответствии с графиком движения и планом формирования поездов, технологическим процессом работы станции, обеспечивает выполнение технологических норм нахождения вагонов на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ет и получает предварительную информацию о подходе поездов, сведения о наличии составов и вагонов на путях станции, разложении составов и необходимую информацию из информационно-вычислительного центра дороги и автоматизированной системы управления ста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ет работу станции с диспетчером дорожным по району управления, дежурным локомотивного депо и руководителем смены пункта технического обслуживания вагонов, координирует действия работников других служб, обеспечивающих работу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диспетчерский график исполненной работы станции, анализирует выполнение сменных заданий и принимает меры по их выполнению, предоставляет "окна" для ремонта, профилактического осмотра путей и технических средств станции, координирует работу по очистке путей и стрелок от снега в соответствии с планом снегоборь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ыполнение работниками правил безопасности движения поездов и маневровой работы, перед вступлением на дежурство проводит инструктажи для работников смены по безопасности движения и охране труда, контролирует соблюдение трудовой и технологиче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резвычайной ситуации действует в соответствии с разделом 8 Распоряжения ОАО "РЖД" от 14.09.2005 N 1508р "Об утверждении положения о диспетчерском управлении движением поездов в ОАО "РЖД"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8462</Characters>
  <CharactersWithSpaces>7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станционного диспетчер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