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его мастера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N ____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аршего масте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, соответствующей профилям обучения, и стаж работы не менее 2 лет или среднее профессиональное образование по специальности, соответствующей профилям обучения, и стаж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ритетные направления развития образовательной систем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нцию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педагогическ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современной психолого-педагогическо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логии,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и, экономики, права, социологии, финансово-хозяйственной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ое,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практическими занятиями и учебно-производственными работами по профессиональному (производственному) обучению, участвует в проведении работы по профессиональной ориентации обучающихся образовательных учреждений (подразделений) начального и/или средне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деятельностью мастеров производственн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оставку необходимого для обучения оборудования и соответствующее оснащение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меры к своевременному обеспечению обучающихся оборудованием, инструментами, материалами и средствам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блюдение безопасности труда, а также овладение обучающимися передовыми методами труда, современной техникой и технологие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выполнение практических работ и уровень подготовки обучающихся, соответствующий требованиям федерального государственного образователь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организации деятельности образовательного учреждения, направленной на привлечение дополнительных источников финансовых и материальных средств, в т.ч. связанной с изготовлением качественной продукции и оказанием услуг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участие в заключении договоров с организациями о проведении учебной практики (производственного обучения) и осуществляет контроль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подготовку обучающихся к выполнению квалификационных работ и сдаче квалификационных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работе предметных (цикловых) комиссий (методических объединений), конференций, семин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пособствует общеобразовательному, профессиональному, культурному развитию обучающихся, привлекает их к техническому твор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полняет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Ф  от  26.08.2010  N  761н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(зарегистрировано в Минюсте РФ 06.10.2010 N 1863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5</Words>
  <Characters>7931</Characters>
  <CharactersWithSpaces>6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сенов Р.Б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старшего мас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