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менедж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магазинов бытовой тех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аршего менеджер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ий менедж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ий менедж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аршего менеджера назначается лицо, имеющее высшее профессиональное (экономическое или инженерно-экономическое) образование и стаж работы по специальности в области сбыта быт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менедж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организации сбыта и поставки быт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разработки прогнозов, перспективных и текущих планов производства и реализации быт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спроса на бытовую технику, оптовые и розничные цены на бытовую технику, реализуемую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поставку бытовой техники, определение потребности в погрузочных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сбыт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хранения и транспортировки быт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ответов на поступающие претензии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реализуемую Организацией бытов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бытовых операций и составление отчетности о выполнении плана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менедж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циональную организацию сбыта бытовой техники Организации, ее поставку потребителям в сроки и в объеме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участие отдела в подготовке прогнозов, проектов перспективных и текущих планов производства и реализации бытовой техники, проведении маркетинговых исследований по изучению спроса на бытовую технику, перспектив развит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дготовку и заключение договоров на поставку бытовой техники потребителям, согласование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по выполнению плана реализации бытовой техники, своевременному получению нарядов, спецификаций и других документов на по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контроль выполнения подразделениями Организации заказов, договорных обязательств, состояние запасов бытовой техники на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иемку готовой бытовой техники от производственных подразделений на склады, рациональное хранение и подготовку к отправке потребителям, определение потребности в транспортных средствах, механизированных погрузочных средствах, таре и рабочей силе для отгрузки быт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разработку и внедрение стандартов Организации по организации хранения, сбыта и транспортировки бытовой техники, а также мероприятий по совершенствованию сбытовой сети, форм доставки бытовой техники потребителям, сокращению транспортных затрат, снижению сверхнормативных остатков готовой бытовой техники и ускорению сбыт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организации выставок, ярмарок, выставок-продаж и других мероприятиях по рекламе быт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меры по обеспечению своевременного поступления средств за реализова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ссмотрении поступающих в Организации претензий потребителей и подготовке ответов на предъявленные иски, а также претензий потребителям и нарушений ими условий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учет выполнения заказов и договоров, отгрузки и остатков нереализованной бытовой техники, своевременное оформление сбытовой документации, составление предусмотренной отчетности по сбыту (поставкам), выполнения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ординирует деятельность складов бытовой техники,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менедж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аршего менедж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тарший менедж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отдела сбыта Организации Старшему менеджер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5</Characters>
  <CharactersWithSpaces>5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таршего менеджера (для магазинов бытов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