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научного сотруд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аршего научного сотрудника (далее - Работник)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проблемы по тематике проводимых исследований и разработок, руководящие материалы по соответствующим отраслям экономики, науки и техники, отечественную и зарубежную информацию по эт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 средства планирования и организации исследований и разработок, проведения экспериментов и наблюдений, в том числе с использованием электронно-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соответствующей отрасли производства и организации труда;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Высшее профессиональное образование и опыт работы по соответствующей специальности не менее 10 лет, наличие научных трудов или авторских свидетельств на изобретения. При наличии ученой степени -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Работника его обязанности выполняет: 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учное руководство группой работников при исследовании самостоятельных тем, а также разработок, являющихся частью (разделом, этапом) темы, или проводит научные исследования и разработки как исполнитель наиболее сложных и ответств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 и методические программы проведения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бор и изучение научно-технической информации по теме, проводит анализ и теоретическое обобщение научных данных, результатов экспериментов и наблю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авильность результатов, полученных сотрудниками, работающими под его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вышении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яет результаты проведен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6</Characters>
  <CharactersWithSpaces>5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старшего научного сотру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