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, ответственного за се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, ответственный за секцию,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, ответственного за секцию,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, ответственному за секцию,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, ответственный за секцию,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, ответственный за секцию,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, ответственный за секцию,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, ответственный за секцию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секци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чебно-календарные планы работы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ланы секционных совещаний и организовывать их пр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онное и методическое руководство преподавателями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 преподавателями секции инструктажи и индивидуальные бес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преподавателями секции по созданию нового учебного материала, контроль за его внедрением в учебный процесс, за его состоянием и систематическим обно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щий контроль за работой слушателей се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нтроль за состоянием успеваемости и посещ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борочный просмотр контрольных работ слушателей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дение индивидуальных бесед со слушателями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ставлять заведующему кафедрой годовые отчеты по работе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, ответственный за секцию,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2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, ответственного за секцию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