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преподавателя - руководителя семинара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 семинаром в данном случае понимается одна из форм внутреннего повышения квалификации преподавателей, организуемая на кафедре силами самих преподавателей и с их непосредственным участ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арший преподаватель кафедры - руководитель семинара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ость старшего преподавателя кафедры - руководителя семинара замещается посредством прохождения конкурсного отбора. Порядок прохождения конкурсного отбора определяется законодательством Российской Федерации, а также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 к старшему преподавателю кафедры - руководителю семинара определяются законодательством Российской Федерации, а также иными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арший преподаватель кафедры - руководитель семинар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подаваемые дисциплины на современ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реподавания дисциплин, включая методы актив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педагогическ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в области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и организацию всех видов учебных занятий и учеб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бно-метод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науч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арший преподаватель кафедры - руководитель семинара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агать преподаваемые дисциплины ясно, последовательно, доходчиво, на высоком методическом и научном уровне, увязывая их с другими родственными дисципли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сочетать учебную и воспитательн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ить слушателям высокие нравственные и морально-этические качества ли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ить слушателей овладевать знаниями посредством различных форм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ь интерес у слушателей к преподаваемым дисциплинам, показать их значимость в формировании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арший преподаватель кафедры - руководитель семинара подчиняется непосредственно заведующему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арший преподаватель кафедры - руководитель семина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тать лекционные курсы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исьменных работ слушателей свое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одробные поурочные планы к каждому занят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ивно использовать в своей деятельности аудиовизуальные средства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необходимые материалы для текущего контроля знаний слушателей в груп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дополнительного учебного материала для проведения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руппы основным и дополнительным учебным матер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экзамены и зачеты в курируемых групп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бную работу в соответствии с утвержденными планами и рабочими програм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дивидуальный план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годовой тематический план семинарских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ежемесячные семинары преподавателей по запланированной темат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одготовке необходимого материала по тематике семин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посещаемости семинара преподав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годовые отчеты по результатам семинарских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оспитательную работу со слуш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занятия преподавателей кафедры с целью обмена опы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лекции, семинары и конференции, организуемые в других учебных заведениях, выступать с соответствующими отчетами на заседаниях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научную и научно-исследовательскую работу в соответствии с тематическими планами кафедры, факуль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е учебные программы по курируемым дисципл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слушателям в организации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овышении квалификации научно-педагогических работников кафедры, оказывать методическую помощь начинающим преподавателям в овладении педагогическим мастерством и профессиональными навы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етодическую работу на уровне написания учебников, учебных пособий, конспектов лекций, методических указаний и другого методическ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овышать свою педагогическую и научную квалифик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рофориентационную работу среди слуш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научно-методической работе по вопросам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овещать руководство кафедры о невозможности выполнить предусмотренную расписанием учебных занятий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здоровый морально-психологический климат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арший преподаватель кафедры - руководитель семина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обучения, отвечающие индивидуальным особенностям личности и обеспечивающие высокое качество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корректировке плана работы кафедры, планов работы преподавателей, рабочих программ, другой учебной документации кафедры с последующим их утверждением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проведения науч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кафедры предложения по совершенствованию учебной, учебно-методической, научно-методической, научно-исследовательской работы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бжаловать приказы и распоряжения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ий преподаватель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5</Characters>
  <CharactersWithSpaces>5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старшего преподавателя — руководителя семинара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