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5.01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"УТВЕРЖДАЮ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звание учебного заведения)                          (директор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аршего преподавателя, ответственного з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боту аудиовизуальных средств обучения (АВСО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. ОБЩИЕ ПОЛОЖ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Старший преподаватель кафедры, ответственный за работу аудиовизуальных средств обучения (АВСО), относится к категории специалис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Должность старшего преподавателя кафедры, ответственного за работу АВСО, замещается посредством прохождения конкурсного отбора. Порядок прохождения конкурсного отбора определяется законодательством Российской Федерации, а также локальными нормативными правовыми актами образовательного учре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Квалификационные требования к старшему преподавателю кафедры, ответственному за работу АВСО, определяются законодательством Российской Федерации, а также иными локальными нормативными правовыми актами образовательного учре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Старший преподаватель кафедры, ответственный за работу АВСО,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подаваемые дисциплины на современном уровн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ики преподавания дисциплин, включая методы активного обуч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дагогику, педагогическую психолог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законодательства Российской Федерации в области образ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орию и методы управления образовательными систем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ланирование и организацию всех видов учебных занятий и учеб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ацию учебно-методическ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ацию научных исследов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Старший преподаватель кафедры, ответственный за работу АВСО, должен уме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лагать преподаваемые дисциплины ясно, последовательно, доходчиво, на высоком методическом и научном уровне, увязывая их с другими родственными дисципли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эффективно сочетать учебную и воспитательную работ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вить слушателям высокие нравственные и морально-этические качества лич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учить слушателей овладевать знаниями посредством различных форм самостоятель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звить интерес у слушателей к преподаваемым дисциплинам, показать их значимость в формировании специалис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Старший преподаватель кафедры, ответственный за работу АВСО, подчиняется непосредственно заведующему кафедр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. ДОЛЖНОСТНЫЕ ОБЯЗАНН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Старший преподаватель кафедры, ответственный за работу АВСО,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читать лекционные курсы на высоком профессиональном уровн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проверку письменных работ слушателей своей групп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ставлять подробные поурочные планы к каждому занят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ставлять необходимые материалы для текущего контроля знаний слушателей в групп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подбор дополнительного учебного материала для проведения занят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группы основным и дополнительным учебным материал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имать экзамены и зачеты в курируемых групп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ести учебную работу в соответствии с утвержденными планами и рабочими программ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индивидуальный план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ставлять планы работы кафедры по линии АВСО на учебный год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контроль за правильностью использования преподавателями АВСО в учебном процесс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контроль за качеством записи аудио- и видеоматериалов, используемых в учебном процесс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контроль за состоянием и порядком хранения аудио- и видеоматериалов кафедр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пополнение фонда аудио- и видеоматериалов кафедр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имать участие в формировании списка новой аудио- и видеотехники, приобретаемой для кафедр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имать участие в проведении инвентаризации фондов аудио- и видеоматериалов кафедр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ддерживать контакты с другими учебными заведениями по вопросам работы с АВС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водить популяризацию новых методов работы с АВСО на заседаниях кафедры и Совета образовательного учрежд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учать методическую литературу по работе с АВС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активно использовать АВСО в свое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соответствии с индивидуальным планом научно-методической работы участвовать в семинарах, организуемых на кафедр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сещать занятия преподавателей кафедры с целью обмена опыт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сещать лекции, семинары и конференции, организуемые в других учебных заведениях, выступать с соответствующими отчетами на заседаниях кафедр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ести научную и научно-исследовательскую работу в соответствии с тематическими планами кафедры, факульте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зрабатывать рабочие учебные программы по курируемым дисциплина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казывать помощь слушателям в организации самостоятель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имать участие в повышении квалификации научно-педагогических работников кафедры, оказывать методическую помощь начинающим преподавателям в овладении педагогическим мастерством и профессиональными навык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методическую работу на уровне написания учебников, учебных пособий, конспектов лекций, методических указаний и другого методического материал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истематически повышать свою педагогическую и научную квалификац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оевременно оповещать руководство кафедры о невозможности выполнить предусмотренную расписанием учебных занятий работ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ддерживать здоровый морально-психологический климат в коллектив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I. ПРА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Старший преподаватель кафедры, ответственный за работу АВСО,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бирать методы и средства обучения, отвечающие индивидуальным особенностям личности и обеспечивающие высокое качество учебного процесс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носить предложения по корректировке плана работы кафедры, планов работы преподавателей, рабочих программ, другой учебной документации кафедры с последующим их утверждением в установленном порядк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бирать методы и средства проведения научных исследова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носить на рассмотрение кафедры предложения по совершенствованию учебной, учебно-методической, научно-методической, научно-исследовательской работы кафедр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организационное и материально-техническое обеспечение своей профессионально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установленном порядке обжаловать приказы и распоряжения должностных л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V. ОТВЕТСТВЕННОСТ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Старший преподаватель несет ответственность за неисполнение или ненадлежащее исполнение своих должностных обязанностей в порядке, предусмотренном трудовы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знакомлен "____"_________ ____ г.   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34</Words>
  <Characters>6252</Characters>
  <CharactersWithSpaces>533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5:00Z</dcterms:created>
  <dc:creator>Мыскин А.В.</dc:creator>
  <dc:description/>
  <dc:language>en-US</dc:language>
  <cp:lastModifiedBy/>
  <dcterms:modified xsi:type="dcterms:W3CDTF">2011-10-30T07:05:00Z</dcterms:modified>
  <cp:revision>2</cp:revision>
  <dc:subject>Должностная инструкция</dc:subject>
  <dc:title>Должностная инструкция старшего преподавателя, ответственного за работу аудиовизуальных средств обучения (АВСО) (для работников учреждений дополнительного профессионального образова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