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преподавателя, ответственного 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дрение информационных и педаг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й об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арший преподаватель кафедры, ответственный за внедрение информационных и педагогических технологий обучения,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жность старшего преподавателя кафедры, ответственного за внедрение информационных и педагогических технологий обучения, замещается посредством прохождения конкурсного отбора. Порядок прохождения конкурсного отбора определяется законодательством Российской Федерации, а также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 к старшему преподавателю кафедры, ответственному за внедрение информационных и педагогических технологий обучения, определяются законодательством Российской Федерации, а также иными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арший преподаватель кафедры, ответственный за внедрение информационных и педагогических технологий обучения,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подаваемые дисциплины на современ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реподавания дисциплин, включая методы актив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, педагогическ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в области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и организацию всех видов учебных занятий и учеб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бно-метод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науч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арший преподаватель кафедры, ответственный за внедрение информационных и педагогических технологий обучения, 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агать преподаваемые дисциплины ясно, последовательно, доходчиво, на высоком методическом и научном уровне, увязывая их с другими родственными дисципли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 сочетать учебную и воспитательн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ить слушателям высокие нравственные и морально-этические качества ли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ить слушателей овладевать знаниями посредством различных форм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ь интерес у слушателей к преподаваемым дисциплинам, показать их значимость в формировании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арший преподаватель кафедры, ответственный за внедрение информационных и педагогических технологий обучения, подчиняется непосредственно заведующему кафед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арший преподаватель кафедры, ответственный за внедрение информационных и педагогических технологий обучения,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тать лекционные курсы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письменных работ слушателей свое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одробные поурочные планы к каждому занят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ивно использовать в своей деятельности аудиовизуальные средства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необходимые материалы для текущего контроля знаний слушателей в груп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бор дополнительного учебного материала для проведения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руппы основным и дополнительным учебным матери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экзамены и зачеты в курируемых групп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бную работу в соответствии с утвержденными планами и рабочими програм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дивидуальный план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индивидуальным планом научно-методической работы участвовать в семинарах, организуемых на кафе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информировать преподавателей кафедры о проводящихся выставках в области образования, новейших информационных и педагогических технологий, организовывать их посещение с последующим обсуждением перспектив использования полученных сведений в практике преподавания на кафе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заведующим кафедрой организовывать связи с родственными учебными заведениями системы высшего и дополнительного профессионального образования, а также участвовать в проводимых ими научно-практических конференциях и семинарах; приглашать на кафедру их представителей для обмена педагогическим опытом и передовыми информационными технолог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постоянные связи с книжными издательствами, организовывать выставки учебной литературы различных книжных издательств, пропагандировать в образовательном учреждении перспективные учебные курсы и компьютерные обучающие программы для их адаптации и последующего использования в практике препода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екомендации и предложения по внедрению новых информационных и педагогических технологий в практику работы кафедры и образовательного учреждения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занятия преподавателей кафедры с целью обмена опы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научную и научно-исследовательскую работу в соответствии с тематическими планами кафедры, факуль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абочие учебные программы по курируемым дисципл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слушателям в организации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етодическую работу на уровне написания учебников, учебных пособий, конспектов лекций, методических указаний и другого методическ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овышать свою педагогическую и научную квалифик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овещать руководство кафедры о невозможности выполнить предусмотренную расписанием учебных занятий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здоровый морально-психологический климат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арший преподаватель кафедры, ответственный за внедрение информационных и педагогических технологий обучения,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обучения, отвечающие индивидуальным особенностям личности и обеспечивающие высокое качество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корректировке плана работы кафедры, планов работы преподавателей, рабочих программ, другой учебной документации кафедры с последующим их утверждением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проведения науч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кафедры предложения по совершенствованию учебной, учебно-методической, научно-методической, научно-исследовательской работы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рганизационное и материально-техническое обеспечение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бжаловать приказы и распоряжения должностных лиц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рший преподаватель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68</Characters>
  <CharactersWithSpaces>5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старшего преподавателя, ответственного за внедрение информационных и педагогических технологий обучения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