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учебного заведения)                          (директо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ршего преподавателя, ответ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работу групп повышения квал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арший преподаватель кафедры, ответственный за работу групп повышения квалификации,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лжность старшего преподавателя кафедры, ответственного за работу групп повышения квалификации, замещается посредством прохождения конкурсного отбора. Порядок прохождения конкурсного отбора определяется законодательством Российской Федерации, а также локальными нормативными правовыми актам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валификационные требования к старшему преподавателю кафедры, ответственному за работу групп повышения квалификации, определяются законодательством Российской Федерации, а также иными локальными нормативными правовыми актам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арший преподаватель кафедры, ответственный за работу групп повышения квалификации,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подаваемые дисциплины на современ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и преподавания дисциплин, включая методы активного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дагогику, педагогическую псих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Российской Федерации в области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и методы управления образовательными систе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ние и организацию всех видов учебных занятий и учеб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учебно-методическ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науч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арший преподаватель кафедры, ответственный за работу групп повышения квалификации, должен ум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лагать преподаваемые дисциплины ясно, последовательно, доходчиво, на высоком методическом и научном уровне, увязывая их с другими родственными дисципли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ивно сочетать учебную и воспитательную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ить слушателям высокие нравственные и морально-этические качества лич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ить слушателей овладевать знаниями посредством различных форм самостоя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вить интерес у слушателей к преподаваемым дисциплинам, показать их значимость в формировании 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тарший преподаватель кафедры, ответственный за работу групп повышения квалификации, подчиняется непосредственно заведующему кафед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арший преподаватель кафедры, ответственный за работу групп повышения квалификации,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тать лекционные курсы на высоком профессиональ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оверку письменных работ слушателей своей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подробные поурочные планы к каждому занят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ивно использовать в своей деятельности аудиовизуальные средства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необходимые материалы для текущего контроля знаний слушателей в групп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дбор дополнительного учебного материала для проведения зан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группы основным и дополнительным учебным матери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экзамены и зачеты в курируемых групп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бную работу в соответствии с утвержденными планами и рабочими програм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ндивидуальный план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дготовку и систематическое обновление учебного материала по программам повышения квалификации и обеспечивать учебные группы этим матери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состоянием учебн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ланирование и проведение ежемесячных инструктажей с преподавателями, работающими по программам повышения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ходом учебного процесса в группах, обучающихся по программам повышения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состоянием групп, занимающихся по программам повышения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едактирование учебно-методических работ, выполняемых преподавателями, работающими по программам повышения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отчеты по результатам работы групп повышения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воспитательную работу со слуша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ответствии с индивидуальным планом научно-методической работы участвовать в семинарах, организуемых на кафед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ещать занятия преподавателей кафедры с целью обмена опы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ещать лекции, семинары и конференции, организуемые в других учебных заведениях, выступать с соответствующими отчетами на заседаниях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научную и научно-исследовательскую работу в соответствии с тематическими планами кафедры, факульт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рабочие учебные программы по курируемым дисципли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мощь слушателям в организации самостоя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повышении квалификации научно-педагогических работников кафедры, оказывать методическую помощь начинающим преподавателям в овладении педагогическим мастерством и профессиональными навы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етодическую работу на уровне написания учебников, учебных пособий, конспектов лекций, методических указаний и другого методическ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и повышать свою педагогическую и научную квалифик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профориентационную работу среди слуш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научно-методической работе по вопросам профессион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оповещать руководство кафедры о невозможности выполнить предусмотренную расписанием учебных занятий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держивать здоровый морально-психологический климат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арший преподаватель кафедры, ответственный за работу групп повышения квалификации,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ирать методы и средства обучения, отвечающие индивидуальным особенностям личности и обеспечивающие высокое качество учебн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по корректировке плана работы кафедры, планов работы преподавателей, рабочих программ, другой учебной документации кафедры с последующим их утверждением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ирать методы и средства проведения науч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на рассмотрение кафедры предложения по совершенствованию учебной, учебно-методической, научно-методической, научно-исследовательской работы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рганизационное и материально-техническое обеспечение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орядке обжаловать приказы и распоряжения должност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арший преподаватель несет ответственность за неисполнение или ненадлежащее исполнение своих должностных обязанностей в порядке, предусмотренно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 "____"_________ ____ г.  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5</Words>
  <Characters>6525</Characters>
  <CharactersWithSpaces>5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Мыскин А.В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старшего преподавателя, ответственного за работу групп повышения квалификации (для работников учреждений дополнительного профессионального обра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