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препода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преподаватель кафедры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старшего преподавателя кафедры замещается посредством прохождения конкурсного отбора. Порядок прохождения конкурсного отбора определяется законодательством Российской Федерации, а также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 к старшему преподавателю кафедры определяются законодательством Российской Федерации, а также иными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преподаватель кафедр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одаваемые дисциплины на соврем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еподавания дисциплин, включая методы актив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всех видов учебных занятий и учеб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преподаватель кафедры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агать преподаваемые дисциплины ясно, последовательно, доходчиво, на высоком методическом и научном уровне, увязывая их с другими родственными дисципл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сочетать учебную и воспитатель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ь слушателям высокие нравственные и морально-этические качества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слушателей овладевать знаниями посредством различных форм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ь интерес у слушателей к преподаваемым дисциплинам, показать их значимость в формирован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арший преподаватель кафедры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преподаватель кафедр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лекционные курсы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одробные поурочные планы к каждому заня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 использовать в своей деятельности аудиовизуальные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необходимые материалы для текущего контроля знаний слушателей в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дополнительного учебного материала для проведения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руппы основным и дополнительным учеб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экзамены и зачеты в курируемых груп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работу в соответствии с утвержденными планами и рабоч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дивидуальный план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оспитательную работу со слуш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индивидуальным планом научно-методической работы участвовать в семинарах, организуемых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анятия преподавателей кафедры с целью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лекции, семинары и конференции, организуемые в других учебных заведениях, выступать с соответствующими отчетами на заседаниях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учную и научно-исследовательскую работу в соответствии с тематическими планами кафедры, факуль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е учебные программы по курируемым дисципл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слушателям в организации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тодическую работу на уровне написания учебников, учебных пособий, конспектов лекций, методических указаний и другого метод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педагогическую и научну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фориентационную работу среди слуш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научно-методической работе по вопросам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овещать руководство кафедры о невозможности выполнить предусмотренную расписанием учебных занятий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здоров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ий преподаватель кафедр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, отвечающие индивидуальным особенностям личности и обеспечивающие высокое качество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бжаловать приказы и распоряжения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преподаватель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4</Characters>
  <CharactersWithSpaces>4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старшего преподавателя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