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го смены (начальника караул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и сопровождению гру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о старшим смены (начальника караула) по охране и сопровождению грузов "__________" (наименование организации) (далее - Организация) и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арший смены (начальник караула) по охране и сопровождению грузов (далее - старший смены (начальник караула))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старшего смены (начальника караула) назначается лицо, имеющее начальное профессиональное образование, специальную подготовку по установленной программе, имеющее лицензию на право ведения частной охранной деятельности, хранения, ношения и использования огнестрельного оружия и специальных средств защиты и стаж работы не ме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значение на должность и освобождение от нее производится приказом руководителя по представлению начальника службы охраны и сопровожде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арший смены (начальник караула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правовые акты Российской Федерации, регламентирующие охран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, приказы, другие нормативные документы, регламентирующие организацию работы по охране и сопровождению материальных ценностей (груз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у охраны и сопровождения грузов с момента принятия его и до сдачи в пункте назначения, порядок предотвращения проникновения посторонних лиц к гру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у и особенности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цы пропусков, товарно-транспортных накладных и и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ок сопровождаем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смотра вещей и личного досмотра, производства административного задержания, оформления материалов на правонар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держания лиц, совершивших административные правонарушения, оформления на н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менения оружия, радиосредств и переговорных устройств, световых, звуковых и иных сигналов, применяемых на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техническими средствами охранно-пожарной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конструкций различных видов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а расположения первичных средств пожаротушения и связи, порядок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оказания доврачеб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арший смены (начальник караула) подчиняется непосредственно начальнику службы охраны и сопровожде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смены (начальник караула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нать задачу смены (караула) и обязанности всех его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ебовать от всего личного состава смены (караула) твердого знания и точного выполнения им своих обязанностей, высокой бдительности и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держивать постоянную боевую готовность смены и установленный порядок в служебн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ть меры к обеспечению личного состава смены продуктами питания и питьевой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ть охрану оружия и боеприпасов как при выполнении задания по охране груза, так и при следовании без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е допускать проезда посторонних лиц в служебном помещении смены (карау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ть меры по предупреждению отставания личного состава смены от охраняемого груза, следить за соблюдением мер безопасности при пользовании оружием, посадке в транспортные средства и высадке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о всех происшествиях, имевших место при сопровождении груза, докладывать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лучить у начальника службы охраны и сопровождения грузов необходимые служебные документы на сопровождение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оверить получение личным составом смены (караула) оружия, одежды, необходимых технических средств (средств связи, сигнализации, электрофонар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 прибытии к месту приема груза предъявить представителю объекта предписания на выполнение задания, проверить его документы, уточнить у него готовность к приему под охрану груза, количество контейнеров и мест в специальной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олучить у представителя объекта под расписку в описи на транспорт (груз) образцы оттисков пломб (слепки печа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Через каждые 2 - 4 часа (в зависимости от климатических условий, времени года и суток) производить инструктаж и смену постовых на остановках, продолжительность которых позволяет постовым осмотреть принимаемый под охрану по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азрешать работникам транспорта (убедившись в их обязанностях) производить осмотр, техническое обслуживание и ремонт охраняемого транспорта только под наблюдением лиц из состава смены охраны, при этом не препятствовать проходу транспорт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смены (начальник караула)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должностных лиц и граждан прекращения нарушения правопорядка, угрожающего сохранн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держивать лиц, пытающихся проникнуть к грузам, и передавать их в органы МВД, ФСБ для проверки и принятия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менять оружие, приемы самообороны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вышать уровень профессиональной, боевой и физическ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смены (начальник караула)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лужбы охра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провождения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71</Characters>
  <CharactersWithSpaces>6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старшего смены (начальника караула) по охране и сопровождению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