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ВОСПИТАТЕЛ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рший воспитатель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оссийской Федерации "Об образовании", Конвенцию о правах ребенка, нормативные документы и методические рекомендации по вопросам обучения и воспитания, педагогику, психологию, возрастную физиологию и гигиену, основы доврачебной медицинской помощи, теорию и методику воспитательной работы, основы государственной молодежной политики, гражданского и трудового законодательства,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жизни и здоровья обучающихся (воспитанников, 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е к квалификации.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т и организует жизнедеятельность обучающихся (воспитанников, детей), их воспитание. Проводит повседневную работу, обеспечивающую создание условий для их социально-психологической реабилитации, социальной и трудовой адаптации. На основе изучения индивидуальных особенностей обучающихся (воспитанников, детей), рекомендаций психолога планирует и проводит с ними коррекционно-развивающую работу (с группой или индивидуально). Совместно с медицинскими работниками обеспечивает сохранение и укрепление здоровья обучающихся (воспитанников, детей), проводит мероприятия, способствующие их психофизическому развитию, отвечает за их жизнь и здоровье. Организует выполнение обучающимися (воспитанниками, детьми) режима дня, приготовление ими домашних заданий, оказывает им помощь в учении, организации досуга и в получении дополнительного образования, вовлекая их в художественное и научно-техническое творчество, спортивные секции, кружки и другие объединения по интересам. Организует с учетом возраста обучающихся (воспитанников, детей) работу по самообслуживанию, соблюдение ими требований охраны труда, участие в общественно полезном труде. Способствует проявлению интереса у обучающихся (воспитанников, детей) к определенному роду деятельности, к сознательному выбору профессии, содействует их трудоустройству и дальнейшему обучению. Проводит работу по профилактике отклоняющегося поведения, вредных привычек. Оказывает помощь в организации самоуправленческих начал в деятельности коллектива. Изучает индивидуальные способности, интересы и склонности обучающихся (воспитанников, детей), их семейные обстоятельства и жилищно-бытовые условия. Взаимодействует с родителями обучающихся (воспитанников, детей) или лицами, их заменяющими. Координирует деятельность помощника воспитателя и других работников в рамках единого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подчиненными ему другими работниками, а также в виде исключения и при отсутствии каких-либо сотрудников в непосредственном подчинении Работника выполняет функции руководства самостоятельным участк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1.11.1992 N 33 (ред. от 20.04.1993) "О согласовании разрядов оплаты труда и тарифно-квалификационных характеристик по должностям работников учреждений и организаций образования Российской Федерации" и п. 3 Письма Минсоцзащиты РФ от 26.12.1995 N 4871/1-34 "Об уточнении характера работ и требований к уровню квалификации по отдельным должностям работников учреждений образов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6</Words>
  <Characters>13013</Characters>
  <CharactersWithSpaces>1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таршего воспи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