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1 N 17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Управления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-с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ковник мили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РШЕМУ ЮРИСКОНСУЛЬ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ЕНИЯ ВНУТРЕННИХ ДЕЛ Н-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ОВСКОЙ ОБЛА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вание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юрисконсульт УВД Н-ского района Московской области отвечает за юридическое обеспечение правовой, нормотворческой, хозяйственно-договорной и претензионно-исковой работы УВД, а также за выполнение должностных обязанностей, связанных с порученным участ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го непосредственным начальником является начальник УВД. Старший юрисконсульт находится в оперативном подчинении начальника УПО и МС ГУВ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го служебная деятельность осуществляется на основе приказов, плановых заданий и поручений руководства ГУВД МО, УПО и МС ГУВД МО, УВД в соответствии с требованиями приказа МВД России от 06.12.99 N 994, Концепцией совершенствования правового обеспечения организации и деятельности системы МВД России, утвержденной приказом МВД России от 13.09.99 N 69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и сроки их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4455"/>
        <w:gridCol w:w="350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обязанности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лизации обязанностей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выполнения </w:t>
              <w:br/>
              <w:t xml:space="preserve">работ и представления    </w:t>
              <w:br/>
              <w:t xml:space="preserve">результатов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ть круг своих           </w:t>
              <w:br/>
              <w:t xml:space="preserve">обязанностей и             </w:t>
              <w:br/>
              <w:t xml:space="preserve">обеспечивать их            </w:t>
              <w:br/>
              <w:t xml:space="preserve">качественное и             </w:t>
              <w:br/>
              <w:t xml:space="preserve">своевременное выполнение   </w:t>
              <w:br/>
              <w:t xml:space="preserve">(состояние, задачи и       </w:t>
              <w:br/>
              <w:t xml:space="preserve">основные направления       </w:t>
              <w:br/>
              <w:t xml:space="preserve">юридического обеспечения   </w:t>
              <w:br/>
              <w:t xml:space="preserve">хозяйственно-договорной,   </w:t>
              <w:br/>
              <w:t xml:space="preserve">правовой, претензионно-    </w:t>
              <w:br/>
              <w:t xml:space="preserve">исковой и судебной работы  </w:t>
              <w:br/>
              <w:t xml:space="preserve">УВД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и анализ состояния     </w:t>
              <w:br/>
              <w:t xml:space="preserve">правового обеспечения всех      </w:t>
              <w:br/>
              <w:t xml:space="preserve">направлений деятельности,       </w:t>
              <w:br/>
              <w:t xml:space="preserve">исполнение поручений            </w:t>
              <w:br/>
              <w:t xml:space="preserve">руководства отдела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о по мере        </w:t>
              <w:br/>
              <w:t xml:space="preserve">изменения действующего   </w:t>
              <w:br/>
              <w:t xml:space="preserve">законодательства и       </w:t>
              <w:br/>
              <w:t xml:space="preserve">принятия (изменения)     </w:t>
              <w:br/>
              <w:t xml:space="preserve">нормативных акто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ть необходимые меры </w:t>
              <w:br/>
              <w:t xml:space="preserve">к надлежащему правовому    </w:t>
              <w:br/>
              <w:t xml:space="preserve">обеспечению указанных      </w:t>
              <w:br/>
              <w:t xml:space="preserve">направлений деятельности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роектов нормативных </w:t>
              <w:br/>
              <w:t xml:space="preserve">актов по курируемым             </w:t>
              <w:br/>
              <w:t xml:space="preserve">направлениям деятельности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планами </w:t>
              <w:br/>
              <w:t xml:space="preserve">нормотворческой работы,  </w:t>
              <w:br/>
              <w:t xml:space="preserve">поручениями руководства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ывать защиту      </w:t>
              <w:br/>
              <w:t xml:space="preserve">правовыми средствами       </w:t>
              <w:br/>
              <w:t xml:space="preserve">имущественных и иных       </w:t>
              <w:br/>
              <w:t xml:space="preserve">интересов УВД в судах      </w:t>
              <w:br/>
              <w:t xml:space="preserve">общей юрисдикции,          </w:t>
              <w:br/>
              <w:t xml:space="preserve">арбитражных судах и иных   </w:t>
              <w:br/>
              <w:t xml:space="preserve">инстанциях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т подготовку         </w:t>
              <w:br/>
              <w:t xml:space="preserve">материалов к судебным           </w:t>
              <w:br/>
              <w:t xml:space="preserve">процессам, участвует в судебном </w:t>
              <w:br/>
              <w:t xml:space="preserve">разбирательстве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оступления      </w:t>
              <w:br/>
              <w:t xml:space="preserve">исковых заявлений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ывать             </w:t>
              <w:br/>
              <w:t xml:space="preserve">своевременное и            </w:t>
              <w:br/>
              <w:t xml:space="preserve">качественное исполнение    </w:t>
              <w:br/>
              <w:t xml:space="preserve">материалов, находящихся в  </w:t>
              <w:br/>
              <w:t xml:space="preserve">производстве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отзывов и ответов на </w:t>
              <w:br/>
              <w:t xml:space="preserve">поступившие документы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оступления      </w:t>
              <w:br/>
              <w:t xml:space="preserve">документов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ть правовой      </w:t>
              <w:br/>
              <w:t xml:space="preserve">анализ и визирование       </w:t>
              <w:br/>
              <w:t xml:space="preserve">нормативных правовых актов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оответствия проектов  </w:t>
              <w:br/>
              <w:t xml:space="preserve">нормативных документов          </w:t>
              <w:br/>
              <w:t xml:space="preserve">действующему законодательству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        </w:t>
              <w:br/>
              <w:t xml:space="preserve">плановыми заданиями,     </w:t>
              <w:br/>
              <w:t xml:space="preserve">поручениями руководства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ять правовой      </w:t>
              <w:br/>
              <w:t xml:space="preserve">анализ проектов            </w:t>
              <w:br/>
              <w:t xml:space="preserve">хозяйственных документов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соответствия проектов    </w:t>
              <w:br/>
              <w:t xml:space="preserve">действующему законодательству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ере поступления      </w:t>
              <w:br/>
              <w:t xml:space="preserve">документов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овать библиотеку   </w:t>
              <w:br/>
              <w:t xml:space="preserve">юридической литературы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своевременным       </w:t>
              <w:br/>
              <w:t xml:space="preserve">внесением изменений и           </w:t>
              <w:br/>
              <w:t xml:space="preserve">дополнений в соответствующие    </w:t>
              <w:br/>
              <w:t xml:space="preserve">перечни нормативных актов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имать необходимые меры </w:t>
              <w:br/>
              <w:t xml:space="preserve">по повышению уровня своей  </w:t>
              <w:br/>
              <w:t xml:space="preserve">профессиональной           </w:t>
              <w:br/>
              <w:t xml:space="preserve">подготовки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новых нормативных      </w:t>
              <w:br/>
              <w:t xml:space="preserve">правовых актов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ывать сотрудникам и    </w:t>
              <w:br/>
              <w:t xml:space="preserve">представителям служб и     </w:t>
              <w:br/>
              <w:t xml:space="preserve">подразделениям УВД         </w:t>
              <w:br/>
              <w:t xml:space="preserve">консультативно-правовую    </w:t>
              <w:br/>
              <w:t xml:space="preserve">помощь. Знакомить их с     </w:t>
              <w:br/>
              <w:t xml:space="preserve">необходимыми нормативными  </w:t>
              <w:br/>
              <w:t xml:space="preserve">актами и оказывать помощь  </w:t>
              <w:br/>
              <w:t xml:space="preserve">в их поиске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изменениями в       </w:t>
              <w:br/>
              <w:t xml:space="preserve">действующем законодательстве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е поступления      </w:t>
              <w:br/>
              <w:t xml:space="preserve">запросов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ти журнал регистрации   </w:t>
              <w:br/>
              <w:t xml:space="preserve">проведения правовых        </w:t>
              <w:br/>
              <w:t xml:space="preserve">экспертиз хозяйственных    </w:t>
              <w:br/>
              <w:t xml:space="preserve">договоров и некоммерческих </w:t>
              <w:br/>
              <w:t xml:space="preserve">соглашений, приказов и     </w:t>
              <w:br/>
              <w:t xml:space="preserve">распоряжений, вести учет   </w:t>
              <w:br/>
              <w:t xml:space="preserve">сотрудников, обращавшихся  </w:t>
              <w:br/>
              <w:t xml:space="preserve">за консультацией. Вести    </w:t>
              <w:br/>
              <w:t xml:space="preserve">учет исковых заявлений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соответствующих         </w:t>
              <w:br/>
              <w:t xml:space="preserve">журналов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ывать проведение  </w:t>
              <w:br/>
              <w:t xml:space="preserve">служебной подготовки       </w:t>
              <w:br/>
              <w:t xml:space="preserve">сотрудников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матических занятий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планом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ращаться с запросами в службы и подразделения УВД, ГУВД МО и иные органы внутренних дел Московской области по вопросам подготовки судеб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ести гражданские дела от имени УВД во всех судебных учреждениях со всеми правами, которые предоставлены законом истцу, ответчику, третьему лицу, в том числе следующие права: подписание искового заявления, передача дела в третейский суд, полный или частичный отказ от исковых требований, признание иска, изменение предмета или оснований иска, заключение мирового соглашения, обжалование судебных актов, решений суда и арбитражного суда, подписание кассационных жалоб, заявлений о принесении протеста, требований принудительного исполнения судебных актов, предъявление исполнительного листа к взысканию, получение присужденного имущества или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авовую экспертизу приказов, распоряжений, хозяйственных договоров. В случае несоответствия закону представленных на правовую экспертизу проектов возвращать данные проекты на до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изировать проекты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и связи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тделом правового обеспечения деятельности УВД-ОВД УПО и МС ГУВД МО по вопросам правов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я службы сотрудниками органов внутренн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ов нормотворческ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дготовке проведения занятий по служеб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тделом юридического обеспечения хозяйственно-договорной деятельности УПО и МС ГУВД МО по вопросам хозяйственно-договорной деятельнос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е проектов хозяйствен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е отчетов о результатах юридического обеспечения хозяйственно-договор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едении дел в арбитражных судах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отделом правового обеспечения УПО и МС ГУВД 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опросам защиты интересов УВД в судах общей юрисди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опросам защиты интересов МВД России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держивает постоянное взаимодействие с судебными и иными органами с целью наиболее эффективной защиты интересов УВ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и междуна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П. Яцентю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 200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8</Characters>
  <CharactersWithSpaces>6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таршему юрисконсульту Управления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