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й медицинской сес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, права и ответственность старшей медицинской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ршая медицинская сестра назначается на должность и освобождается от не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ршая медицинская сестра подчиняется непосредственно врачу и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ая медицинская сестра подчиняет себе медицинскую сестру и патронажную медицинскую с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ая медицинская сестр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инструкции, распоряжения и другие руководящие документы в области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жизни и здоровь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у воспитания и обучения детей в детском с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содержания и устройства детского с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реализации скоропортящихся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меню-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лицу замены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отсутствия старшей медицинской сестры ее обязанности выполняет лицо, назначенно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ая медицинская с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е состояние детского сада, выполнение противоэпидем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, проветривание, освещение, оборудование групповых помещений и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изацию постельных принадлежностей, полотенец, шкафов для оде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у посуды, горшков, игрушек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дез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всех режимных мо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групповых дневников, отражающих повседневное здоровь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ует и участвует в организации утреннего фильтра, проверяет и обеспечивает оснащение шпателями, термомет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матривает детей при подозрении на заболе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вернувшихся после болезни детей: знакомится со справкой из поликлиники, с записью в истории развития ребенка; определяет температуру; осматривает полость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месте с врачом участвует в приеме вновь поступающих в детский с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вует в профилактических осмотрах детей врачами-специа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 антропометрию и оценку физического развит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одит профилактические прививки согласно действующим инстру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водит диагностические пробы, забор материала дл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казывает детям доврачебную помощь, изолирует заболевшего ребенка до прихода родителей или до госпит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яет назначения врача детям с проблемами со здоровь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водит термометрию, осмотр, дополнительные обследования, профилактические мероприятия в отношении детей, бывших в контакте с инфицированными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рганизует проведение текущей дез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рганизует и ведет учет медицинского осмотра сотрудников детского с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оставляет меню, ведет подсчет пищевых ингредиентов и калорий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Контролирует работу пищеблока: санитарно-гигиеническое состояние, осмотр работников пищеблока на гнойничковые заболевания, снимает пробу, заполняет соответствующ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Контролирует организацию питания в груп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существляет постоянный контроль над качеством поставляемых продуктов и соблюдением сроков реализации, качеством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Следит за организацией питания и качеством приготовления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Следит за соблюдением натуральных норм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рганизует мероприятия по закал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Осуществляет контроль над соблюдением режима дня, правильным проведением утренней гимнастики, физкультурных занятий, прогулок, мероприятий по профилактике травматизма и от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Проводит учет детей, отсутствующих,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Готовит заявки на медикаменты, бакпрепараты, дезинфекционные средства, медицинские инструменты и 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Проводит санитарно-просветительскую работу среди работников детского сада и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6. Ежемесячно с администрацией и профсоюзным комитетом детского сада рассматривает причины заболеваний детей и вносит предложен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7. Отвечает за сохранение медицин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8. Участвует в выписке санбюллет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9. Выполняет все назначения врача по оказанию лечебной и профилактической помощи д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0. Контролирует санитарное состояние помещения и участка детского с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1. Контролирует соблюдение санитарно-противоэпидемиолог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2. Контролирует мероприятия по закаливанию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3. Осуществляет мероприятия по профилактике травматизма и от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4. Осуществляет постоянный контроль над организацией питания и качеством приготовления пищи, соблюдение натуральных норм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5. Оказывает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6. Осматривает детей на педикуле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7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ая медицинская сес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ее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ая медицинская сестр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аршей медицинской сестры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6</Characters>
  <CharactersWithSpaces>5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старшей медицинской сест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