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кольщ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еко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и свойства материалов, применяемых при стекольных работах; способы резки и вставки тонких оконных стекол; устройство пистолета для забивки шпилек; виды и свойства герметиков и резиновых прокладок; устройство и способы пользования столом-шаблоном для раскроя стекла; способы снятия и навески глухих и створчатых переп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и вставка тонких оконных стекол. Забивка шпилек пистолетом. Смена тонких разбитых стекол. Обмазка стекол и фальцев замазкой или герметиками вручную. Установка штапиков. Снятие и установка (навеска) глухих и створчатых переплетов. Остекление блоков со спаренными переплетами с разъединением и соединением створок и полотен. Изготовление резиновых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0</Characters>
  <CharactersWithSpaces>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стеколь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