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работодателя,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его организационно-правовая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орма, адрес, телефон, адрес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"___"_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 N ______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екольщика 4-го разряда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риказ Минздравсоцразвития РФ от 06.04.2007 N 243 "Об утверждении Единого тарифно-квалификационного справочника работ и профессий рабочих, выпуск 3, раздел "Строительные, монтажные и ремонтно-строительные работы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Стекольщик (далее - "Работник") относится к рабоч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 и ответственность Работника при выполнении работ по специальности и непосредственно на рабочем месте в "________________" (далее - "Работодатель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ы резки и вставки толстых стекол и стекол специальных мар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ы транспортировки толстого стекла с помощью вакуум-прис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ройство и правила применения механизированного инстр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зка и вставка толстых оконных стекол и стекол специальных марок (увиолевых, теплопоглощающих, матовых, "Мороз", армированных) в деревянные, металлические, железобетонные и пластмассовые переплеты прямоугольного очертания с укреплением клиновыми зажимами, кляммерами, штапиками на винтах, шпильками или замазками. Остекление металлических переплетов стеклопакетами. Крепление стеклопакетов к металлическим переплетам. Остекление дверей. Промазка фальцев замазкой или герметиком с помощью шприца. Сверление отверстий в стекл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рушение правил техники безопасности и инструкции по охране труда,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структурного подразделения _______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_______________/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)          (Ф.И.О.)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08</Words>
  <Characters>5406</Characters>
  <CharactersWithSpaces>46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2:00Z</dcterms:created>
  <dc:creator>Кабанов О.М.</dc:creator>
  <dc:description/>
  <dc:language>en-US</dc:language>
  <cp:lastModifiedBy/>
  <dcterms:modified xsi:type="dcterms:W3CDTF">2011-10-30T06:52:00Z</dcterms:modified>
  <cp:revision>2</cp:revision>
  <dc:subject>Должностная инструкция</dc:subject>
  <dc:title>Должностная инструкция стекольщика 4-го разряда (для организаций, выполняющих строительные, монтажные и ремонтно-строительные работ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