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екольщика (2, 3, 4, 5 разряда, для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екольщик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виды стекол, применяемых для остекления; способы упаковки и распаковки тары со стеклом; способы складирования и хранения стекла; составы стекольных замазок и способы их приготовления; способы временного закрытия оконных переплетов полиэтиленовой плен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ные виды и свойства материалов, применяемых при стекольных работах; способы резки и вставки тонких оконных стекол; устройство пистолета для забивки шпилек; виды и свойства герметиков и резиновых прокладок; устройство и способы пользования столом-шаблоном для раскроя стекла; способы снятия и навески глухих и створчатых переп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резки и вставки толстых стекол и стекол специальных марок; способы транспортировки толстого стекла с помощью вакуум-присосов; устройство и правила применения механизирован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и приемы выполнения стекольных работ; способы криволинейной резки стекол; способы вставки стекол в переплеты с криволинейным очерт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разметки и разбивки поверхности под художественно-декоративное остекление витражей; способы устройства витражей по рисункам и эскизам; раскрепление стекол и зеркал в витражах; способы и приемы фасадной облицовки и внутренних поверхностей стемалитом, триплексом различных цв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стекольных замазок. Заготовка резиновых прокладок. Выемка стекол с расчисткой фальцев. Временное закрытие оконных переплетов полиэтиленовой плен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езка и вставка тонких оконных стекол. Забивка шпилек пистолетом. Смена тонких разбитых стекол. Обмазка стекол и фальцев замазкой или герметиками вручную. Установка штапиков. Снятие и установка (навеска) глухих и створчатых переплетов. Остекление блоков со спаренными переплетами с разъединением и соединением створок и полотен. Изготовление резиновых прок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езка и вставка толстых оконных стекол и стекол специальных марок (увиолевых, теплопоглощающих, матовых, "мороз", армированных) в деревянные, металлические, железобетонные и пластмассовые переплеты прямоугольного очертания с укреплением клиновыми зажимами, кляммерами, штапиками на винтах, шпильками или замазками. Остекление металлических переплетов стеклопакетами. Крепление стеклопакетов к металлическим переплетам. Остекление дверей. Промазка фальцев замазкой или герметиком с помощью шприца. Сверление отверстий в стек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езка и вставка витринных и зеркальных стекол и стекол специальных марок (узорчатого, закаленного, электронагреваемого, волнистого) в переплеты всех типов. Резка и вставка всех видов стекол в круглые, овальные, полуциркульные и другие переплеты с криволинейным очертанием. Вставка и смена призм и линз. Остекление ограждений лифтовых шахт, лестниц и балконов с укреплением натяжными винтами. Обточка стекол. Смена стекол в витр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стройство художественно-декоративных витражей. Обточка и замена стекол и зеркал в витражах. Облицовка фасадов и внутренних поверхностей помещений стемалитом, триплексом различных цв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4</Words>
  <Characters>8056</Characters>
  <CharactersWithSpaces>6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банов О.М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стекольщика (2, 3, 4, 5 разряда, 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