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ляр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толяра 3-го разряда 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ляр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ляр 3-го разряда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толяра 3-го разряда назначается лицо, имеющее ________ профессиональное образование и стаж работы по специальности не менее 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ляр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, предъявляемые к качеств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клея и способы его при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еханических вай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инструмента, шаблонов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роды древесины и ее по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и конструкции изготовляемых столя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монта деревянных кол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толяра 3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ункциональные обязанности столяра 3-го разряда определены на основе и в объеме квалификационной характеристики по должности столяра 3-го разряда и могут быть дополнены, уточнены при подготовке должностной инструкции,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ляр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лейку в механических ваймах и других приспособлениях необлицованных щитов, рамок и т.д. на рамных или ящичных шип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задних ст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лейку фанеры и брусков хвой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езку свесов фанеры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лейку деталей внакладку, зачистку вручную необлицованных брусковых деталей прост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деревянных кол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категории ремонта кол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Бруски-делянки - вязка продольными кромками в вайме с подборкой по цвету и текс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Бруски, рамки и коробки - склейка в механических ваймах и других приспособ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Детали брусков - зарезание "в ус", в уголок и соединение со столярными вязками на клею с последующей зачис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Заготовки лыжные - заделка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Лыжи двухслойные и массивные - ремонт, исправление крыловат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олотна дверные, створки оконные - предварительная сборка с подгон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Рамки, коробки дверные и оконные прямоугольные -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Решетки вентиляционные, внутреннее оборудование грузовых вагонов, планки для крепления обшивки окон и дверей в тепловозах - изготовление и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Поручни прямоугольного сечения - изготовление и зачистка под окра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Шпунт или четверть - строгание вручную с применением реймуса, вы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Штапики, раскладки - приклейка в накл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Ящики изделий мебели и изделия мягкой мебели - установка задних ст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ляр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участие в обсуждении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носить предложения и замечания по вопросам улучшения деятельности на порученном участк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ляр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достоверную информацию о состоянии выполнения полученных заданий и поручений, нарушение сроков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выполнение приказов, распоряжений Руководителя Организации, поручений и заданий от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толяра 3-го разряд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7</Characters>
  <CharactersWithSpaces>3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столяра 3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