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4-го разряда _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4-го разряда подчиняется непосредственн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4-го разряда назначается лицо, имеющее ______ профессиональное образование и стаж работы по специальности не менее 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ческих вайм и вайм с обогревом ТВ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точки и наладки столяр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физико-механические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применяемого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пуски и допуски на обработ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чертежи и эск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4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ункциональные обязанности столяра 4-го разряда определены на основе и в объеме квалификационной характеристики по должности столяра 4-го разряда и могут быть дополнены, уточнены при подготовке должностной инструкции,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ляр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узлов из необлицова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ейку брусков в ваймах с обогревом токами высокой част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клейку в ваймах и различных приспособлениях облицованных рамок и брусков из древесины твердых лиственных пор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ание, зачистку и шлифование провесов в рамках и щитах из древесины хвойных пород и в брусковых деталях сложного проф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оверхностей деталей разных изделий к облицовы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ное изготовление ящиков, изделий мебели различ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и установку на клею и шурупах деталей к неотделанным узлам и издел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крепежной фурнитуры в неотделанных узлах и детал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рление отверстий под шканты и шурупы ручным пневмоинструментом, постановку шка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зделий гнут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Детали мебели - подготовка поверхностей к облицовыванию (подшпаклевание дефектных мес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Кабины пассажирских лифтов - изготовление и сбо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Ножки стульев, кресел - зачистка, шлифование и торц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ланки направляющие, задние стенки и кронштейны в корпусной мебели, сидения стульев в неотделанном виде - подготовка и установка на клею и шуруп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Рамки и щиты - наклейка массива древесины твердых лиственных пор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Рамки, щиты и коробки из древесины твердых лиственных пород - склейка в ваймах и других приспособл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Решетки, обвязки - сборка, строгание, фугование, облицовывание строганым шп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Стулья - сборка узлов из необлицова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Щиты столярные и другие - строгание, фугование делянок, сборка, подготовка к облицовыванию, облицовывание строганым шп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ляр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участие в обсуждении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носить предложения и замечания по вопросам улучшения деятельности на порученном участк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ляр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полученных заданий и поручений, нарушение сроков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Руководителя Организации, поручений и заданий от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4-го разряд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8</Characters>
  <CharactersWithSpaces>4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толяра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