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5-го разряда 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5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5-го разряда назначается лицо, имеющее ______ профессиональное образование и стаж работы по специальности не менее 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оверхностям деталей, предназначенных для облицовывания и от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монта и реставрации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толяр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мебели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очные и облицов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5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ональные обязанности столяра 5-го разряда определены на основе и в объеме квалификационной характеристики по должности столяра 5-го разряда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ляр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сего комплекса работ по изготовлению мебели несложной конструкции по чертежам и эскиз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тку и шлифование облицованных деталей и узлов, подгонку и крепление на клею и шурупах деталей к узлам и изделиям в отдела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и навеску дверей в неотделанных издел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нелицевых деталей и узлов или поверхностей, подготовляемых под непрозрачную отдел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 реставрацию собранных изделий решетчат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сех видов работ на основных деревообрабатывающи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вери пассажирские и изотермические вагонов деревянной конструкции, дуги потолочные вагонов всех типов - изготовление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вери шкафов, тумбы неотделанные - подгонка и наве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Лыжи многослойные - ручная доводка до заданных размеров, обработка скользящей и верхне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Лыжи горные и слаломные - зачистка боковых поверхностей рубанком, циклей и шлифовальной шкуркой с доведением до окончатель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Лыжи горные и слаломные - определение динамических свойств на специальном станке и доведение до необходимой степени жесткости и гиб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Луки спортивные - доведение до окончатель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Мебель в неотделанном виде - комплексное изготовление нов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анели прилавков, радиаторные облицованные ящики - изготовление и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ланки направляющие, полки и кронштейны корпусной мебели в отделанном виде - подгонка и установка на клею и шуру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олки багажные для лежания - изготовление с подготовкой для отдел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ляр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участие в обсуждении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и замечания по вопросам улучшения деятельности на порученном участк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ляр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Руководителя Организации, поручений и заданий о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5-го разряд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2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толяра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