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_"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оляра 6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столяра 6-го разряда _________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толяр 6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толяр 6-го разряда подчиняется непосредственно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столяра 6-го разряда назначается лицо, имеющее _______ профессиональное образование и стаж работы по специальности не менее 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толяр 6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ческий процесс изготовления художественной мебе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строганого и лущеного шпона, фанеры, к сырью и другим применяемым материал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постановки и крепления фурнитуры, зеркал, стеклянных двер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сборки корпусной и решетчатой мебе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тение чертеж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столяра 6-го разряда его обязанности возлагаются на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Функциональные обязанности столяра 6-го разряда определены на основе и в объеме квалификационной характеристики по должности столяра 6-го разряда и могут быть дополнены, уточнены при подготовке должностной инструкции исходя из конкрет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толяр 6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е всего комплекса работ по изготовлению художественной мебели и мебели сложной конструкции по чертеж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борку корпусной и решетчатой мебели из полированных узлов и дета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бор, подгонку и крепление лицевой фурнитуры, зеркал, стеклянных дверок и полок в отделанной мебели, зачистку деталей и узлов, облицованных строганым шпоном ценных пород древесины или фасонных поверх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монт облицовочных деталей и узлов, предназначенных под прозрачную отдел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монт и реставрацию собранной и отделанной корпусной мебели с заменой отдельных узлов и дета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имер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Зеркала, стеклянные дверки и полки - установка и креп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Мебель корпусная отделанная - установка лицевой фурни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Мебель отделанная - комплексное изготовление новых образц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оляр 6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Принимать участие в обсуждении вопросов, входящих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Вносить предложения и замечания по вопросам улучшения деятельности на порученном участк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ляр 6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едостоверную информацию о состоянии выполнения полученных заданий и поручений, нарушение сроков их ис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Невыполнение приказов, распоряжений Руководителя Организации, поручений и заданий от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Нарушение Правил внутреннего трудового распорядка, правил противопожарной безопасности и техники безопасности, установленных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столяра 6-го разряда на этом участке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______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7</Words>
  <Characters>4060</Characters>
  <CharactersWithSpaces>34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0:00Z</dcterms:created>
  <dc:creator>Касенов Е.Б.</dc:creator>
  <dc:description/>
  <dc:language>en-US</dc:language>
  <cp:lastModifiedBy/>
  <dcterms:modified xsi:type="dcterms:W3CDTF">2011-10-30T07:00:00Z</dcterms:modified>
  <cp:revision>2</cp:revision>
  <dc:subject>Должностная инструкция</dc:subject>
  <dc:title>Должностная инструкция столяра 6-го разряда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