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оляра строительного 2-го (3, 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ля организаций, выполняющих строите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ляр строительный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свойства древесины; правила отбора и сортировки пиломатериалов; правила пользования столярным инструментом; способы приготовления столярного кл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породы и пороки древесины; способы изготовления столярных изделий вручную и с применением механизированного инструмента; правила обращения с электрифиц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изготовления сопряжений и сборки элементов столярных изделий; способы заделки отдельных мест древесины; способы изготовления, сборки, ремонта и установки столя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войства древесины твердых пород и способы ее обработки; способы изготовления, пригонки и навески сложных столя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изготовления, установки и ремонта сложных столярных изделий; свойства древесины твердых и ценных пор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и сортировка пиломатериалов. Заготовка брусков для столярных изделий по размерам вручную с острожкой рубанком, продольной и поперечной распиловкой. Варка столярного кл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Обработка древесины электрифицированным инструментом и вручную. Изготовление и установка простых столярных изделий. Изготовление вручную и установка прямолинейных столярных тяг, прямолинейных поручней простого профиля. Изготовление прямолинейных заготовок столярных изделий с применением механизированного инструмента или вручную. Зачистка деталей после механической обработки. Установка накладных оконных и дверных приборов с пригонкой по месту. Постановка уплотнительного шнура в спаренных переплетах. Вырезка сучьев и засм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столярных работ при производстве общестроительных работ. Изготовление деталей и сборка из них дверных полотен и оконных переплетов прямолинейной формы всех типов. Сборка и ремонт прямолинейных фрамуг, оконных створок, глухих переплетов для гражданских и промышленных зданий. Вгонка глухих переплетов и фрамуг. Установка филенчатых перегородок. Установка дверных и оконных блоков, подоконных досок и монтажных брусков. Установка с пригонкой по месту простых врезных и частично врезных приборов (ролики дверные с планками, звонки-вертушки, ручки дверные и оконные, задвижки поперечные и т.п.). Сборка и установка защитных декоративных решеток радиаторов. Сборка и установка встроенной мебели в жилых домах. Обшивка стен древесностружечными плитами. Выполнение столярных работ при монтаже зерноперерабатывающего оборудования. Изготовление площадок и настилов прямых патрубков, деталей самотека, подвесок и кронштейнов для крепления зерноперерабатывающего оборудования при его монт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столярных работ при производстве общестроительных работ. Изготовление и установка закруглений поручней. Изготовление, сборка и установка полуциркульных переплетов и коробок. Пригонка и навеска с врезкой петель оконных переплетов и дверных полотен. Разметка по эскизам и изготовление шаблонов для штукатурных и форм для лепных работ. Установка с пригонкой по месту сложных врезных и частично врезных приборов (сквозные шпингалеты, фрамужные приборы, замки с поворотной ручкой и автоматические и т.п.). Выполнение столярных работ при монтаже зерноперерабатывающего оборудования. Изготовление и монтаж круглых и фасонных патрубков, коробок деталей самотечного трубопровода, корыт для шнеков, лотковых спускных и приемных столов, рам под технологическое зерноперерабатывающе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столярных работ при производстве общестроительных работ. Изготовление, установка и реставрационный ремонт сложных фигурных и лекальных поручней, плинтусов, наличников, балясин, карнизов и других изделий из древесины твердых и ценных пород. Установка художественных деревянных панелей на стенах без резьбы. Установка деревянных винтовых лестниц. Выполнение столярных работ при монтаже зерноперерабатывающего оборудования. Изготовление и установка головок, башмаков и труб норий, надвальцовых коробок, конусов под вальцовками, аспирационных коробок и каналов для вальцовок, сборников и волокуш, винтовых спусков, патрубков, деревянных конструкций для подвески тяжеловесного зерноперерабатывающ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1</Characters>
  <CharactersWithSpaces>7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толяра строительного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