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оляра строительного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толяра строительного 3-го разряд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ляр строительный 3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ляр строительный 3-го разряда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столяра строительного 3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ляр строительный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роды и пороки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зготовления столярных изделий вручную и с применением механизированного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электрифицированным инстр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столяра строительного 3-го разряда его обязанности возлагаются на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ляр строительный 3-го разряда осуществляет выполнение простых столярных работ. Обработку древесины электрифицированным инструментом и вручную. Изготовление и установку простых столя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зготовление вручную и установка прямолинейных столярных тяг, прямолинейных поручней простого проф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зготовление прямолинейных заготовок столярных изделий с применением механизированного инструмента или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Зачистка деталей после механическ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Установка накладных оконных и дверных приборов с пригонкой по ме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становка уплотнительного шнура в спаренных перепле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ырезка сучьев и засмо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ляр строительный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столяра строительного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столяра строительного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ляр строительный 3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столяра строительного 3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столяр строительный 3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8</Words>
  <Characters>3933</Characters>
  <CharactersWithSpaces>3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столяра строительного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