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ляра строительного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толяра строительного 4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ляр строительный 4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ляр строительный 4-го разряда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толяра строительного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ляр строительный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готовления сопряжений и сборки элементов столяр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делки отдельных мест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готовления, сборки, ремонта и установки столя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толяра строительного 4-го разряда его обязанности возлагаются н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ляр строительный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деталей и сборка из них дверных полотен и оконных переплетов прямоугольной формы всех ти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ремонт прямолинейных фрамуг, оконных створок, глухих переплетов для гражданских и промышленных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гонка глухих переплетов и фрам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филенчатых перегор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дверных и оконных блоков, подоконных досок и монтажных бр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 пригонкой по месту простых врезных и частично врезных приборов (ролики дверные с планками, звонки-вертушки, ручки дверные и оконные, задвижки поперечны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установка защитных декоративных решеток ради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установка встроенной мебели в жилых до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ка стен древесно-стружечными пл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столярных работ при монтаже зерноперерабатывающе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лощадок и настилов прямых патрубков, деталей самотека, подвесок и кронштейнов для крепления зерноперерабатывающего оборудования при его монт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ляр строительный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толяра строительного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толяра строительного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ляр строительный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толяра строительного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толяр строительный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7</Characters>
  <CharactersWithSpaces>3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столяра строительного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