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ро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на основе тарифно-квалификационной характеристики по общеотраслевой профессии рабочего "сторож", утвержденной Постановлением Министерства труда Российской Федерации от 10 ноября 1992 г. N 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ж назначается и освобождается от должности руководителем предприятия по представлению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ж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рож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и инструкции о пропускном режи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цы подписей лиц, имеющих право подписывать пропуска на вынос и вывоз материальных ценностей или посещение предприятия, завода,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цы постоянных и разовых про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инструкции по охране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ницы охраняем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а телефонов представителей администрации охраняемого объекта и дежурного по отделению мил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 и правила использования средств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ж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еряет целостность охраняемого объекта (замков и других запорных устройств; наличия пломб, противопожарного инвентаря; исправности сигнализации, телефонов, освещения) совместно с представителем администрации или сменяемым сторож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выявлении неисправностей (взломанные двери, окна, замки, отсутствие пломб и печатей и др.), не позволяющих принять объект под охрану, докладывает об этом лицу, которому он подчинен, представителю администрации и дежурному по отделению милиции и осуществляет охрану следов преступления до прибытия представителей мил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 возникновении пожара на объекте поднимает тревогу, извещает пожарную команду и дежурного по отделению милиции, принимает меры по ликвидации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дежурство в проходной предприятия, учреждения,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пропуск работников, посетителей, автотранспорта на территорию предприятия, учреждения, организации и обратно по предъявлении ими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веряет соответствующие документы с фактическим наличием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ткрывает и закрывает в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прием и сдачу дежурства с соответствующей записью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одержит помещения проходной в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 случае неприбытия смены в установленное время сообщает об этом представителю администрации охраняем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ж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ж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орож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9</Characters>
  <CharactersWithSpaces>3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сторож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