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пальщика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ропаль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зуальное определение массы и центра тяжести перемещаем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троповки, подъема и перемещения простых тяжелых грузов и грузов средней сл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более удобные места строповк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эксплуатации стропов, их грузоподъемность, методы и сроки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ращивания и связывания стро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грузозахват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 и увязка простых изделий, деталей, лесных (длиной до 3 м) и других аналогичных грузов массой свыше 5 до 25 т для их подъема, перемещения и укладки. Строповка и увязка грузов средней сложности, лесных грузов (длиной свыше 3 до 6 м), изделий, деталей и узлов с установкой их на станок, подмостей и других монтажных приспособлений и механизмов, а также других аналогичных грузов массой до 5 т для их подъема, перемещения и укладки. Выбор способов для быстрой и безопасной строповки и перемещения грузов в различных условиях. Сращивание и связывание стропов разными уз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2</Words>
  <Characters>11453</Characters>
  <CharactersWithSpaces>9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стропальщик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