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пальщика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ропаль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строповки особо ответствен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приспособлений, применяемых при подъеме и перемещении ответственных грузов для предохранения их от порчи и проги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 увязка сложных лесных грузов (длиной свыше 6 м), особо ответственных изделий, узлов, машин и механизмов непосредственно при стапельной и секционной сборке и разборке, а также при сборке и разборке машин, аппаратов, конструкций сборных элементов зданий и сооружений и аналогичных сложных грузов массой свыше 50 т для их подъема, монтажа, перемещения и у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11058</Characters>
  <CharactersWithSpaces>9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тропальщик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