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дебного эксперта (эксперта-биохимика, эксперта-генетик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ерта-хим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   права     и     ответственность     судебного     экспе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эксперта-биохимика, эксперта-генетика, эксперта-химика) (далее - Работ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ебования к квалифик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шее профессиональное (биологическое, химическое, биохимическое, молекулярно-генетическое) образование и дополнительная подготовка по специальности "Судебно-медицинская экспертиза"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нормативные правовые акты Российской Федерации, определяющие деятельность государственных органов и учреждений судебно-медицинской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и программное обеспечение приборов и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статистической обработки и оценки результатов измерений (исследовани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менклатуру исследований по направлению деятельности эксперт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организации контроля качества проводимых измерений (исследований)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планирования деятельности и отчетности экспертных подраз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порядок контроля деятельности экспертных подразделений работниками органов управления здравоохран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, санитарного просв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Работника его функции выполняет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водит судебные экспертизы, исследования и другие виды экспертной работы в надлежащи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нимает участие в проведении комиссионных и комплексных судебно-медицинских экспертиз (в том числе биологических, биохимических, молекулярно-генетических, химико-токсикологических)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Участвует в обучении и повышении квалификации работников экспертных учреждений, оказании им методической и консультативн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зависимости от организационного уровня подразделения оказывает методическую и практическую помощь специалистам экспертных учреждений здравоохранения, представителям следственных органов, прокуратуры и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бъединение, включая право на создание профессиональных союзов и вступление в них для защиты своих трудовых прав, свобод и законных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Защиту своих трудовых прав, свобод и законных интересов всеми не запрещенными законом спосо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олучение материалов и документов, относящихся к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Давать подчиненным работникам поручения, зада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Контролировать выполнение плановых заданий, своевременное выполнение отдельных поручений и заданий, работу подчинен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Требовать от руководителя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Знакомиться с проектами решений руководителя организации, касающимися деятельност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Вносить предложения руководителю организации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сре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___________________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________________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0</Words>
  <Characters>9097</Characters>
  <CharactersWithSpaces>77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5:00Z</dcterms:created>
  <dc:creator>Кабанов О.М.</dc:creator>
  <dc:description/>
  <dc:language>en-US</dc:language>
  <cp:lastModifiedBy/>
  <dcterms:modified xsi:type="dcterms:W3CDTF">2011-10-30T20:25:00Z</dcterms:modified>
  <cp:revision>2</cp:revision>
  <dc:subject>Должностная инструкция</dc:subject>
  <dc:title>Должностная инструкция судебного эксперта (эксперта-биохимика, эксперта-генетика, эксперта-хими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