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ервизора телефона         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я                                             Личная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N ____  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упервизора телефона доверия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11-й разряд - высшее образование и специальную подготовку в области консультирования по телефону (без требований к стажу). 12-й разряд - высшее профессиональное образование: специалист по социальной работе, педагог, психолог, психотерапевт (без требований к стажу) и специальную подготовку в области консультирования по телефону или в дополнение к 11-му разряду стаж работы в качестве консультанта не менее 1 года. 13-й разряд - высшее профессиональное образование: специалист по социальной работе, психолог, психотерапевт, или иное высшее образование и дополнительное образование в области психологии или психотерапии со специализацией в области психологической помощи по телефону и опыт работы в качестве консультанта или супервизора не менее 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, нормативные материалы системы соци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, инструктивные и методические материалы по организации супервизорской деятельности в службах психологической помощи населению по телефону. Передовой отечественный и зарубежный опыт в данной области психосоциаль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методы и методики, используемые в индивидуальном консультировании и работе с группой, обеспечивающие наиболее полное раскрытие творческого потенциала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ы в области теоретической, практической и прикладной психологии, следить за развитием современной психологической нау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сихологической диагно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бщей психологии в изучении психических процессов и состоя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ланирует и осуществляет супервизорскую работу (контроль и профессиональная помощь консультанту во время дежур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яет методическую работу с персоналом службы Телефона Доверия по повышению профессионального мастерства сотрудников. Организует и проводит обучающие семинары, тренинги, зан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целях профилактики "синдрома сгорания" организует и проводит консультации с сотрудниками службы (ежемесяч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зрабатывает методические материалы, рекомендации для повышения эффективности работы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зрабатывает рекламные материалы по информированию населения о деятельности и предоставляемых услугах службы Телефона Доверия. В случае необходимости может представлять службу Телефона Доверия при внешних конта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Занимается набором, отбором и обучением новых сотрудников службы Телефона Дове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Занимается первичной обработкой статистических данных по итогам работы службы Телефона Доверия (ежемесяч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7</Words>
  <Characters>6672</Characters>
  <CharactersWithSpaces>5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супервизора телефона довер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