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рдоперевод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урдопереводчик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рдопереводч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рдопереводчик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урдопереводч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урдопереводч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ктильно-жестовый язык, методику его совершенствования, культуру и полноту его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о-правовые акты соответствующих федеральных органов исполнительной власти, касающиеся трудового устройства, получения образования и обслуживания работников с нарушением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ую психологию, медицинские и технические аспекты реабилитации лиц, имеющих нарушения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ое технологическое оборудование и принципы его работы, специализацию цехов, участков, производственные связи между ними, профиль и особенности структуры организации, в которой работают граждане с нарушением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 и охране тр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урдопереводчик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рдопереводч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 устной речи (телефонных переговоров, радио-, телевизионных передач, производственных совещаний, собраний, бесед, проведение учебных занятий и т.п.) посредством жестового языка (прямой перевод) для глухих работников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 устной речи посредством жестового языка глухих и дактилологии при общении глухи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ный перевод жестовой речи глухих граждан и дактилологии в устную реч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ую работу по унификации жестов для достижения лучшего взаимопонимания глухих работников в организациях и в учебных заведениях, имеющих группы неслышащих, а также в системе Всероссийского общества глух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е кабинетов речи и чтения с губ, способствуя дальнейшему развитию остаточного слуха и словесной речи лиц с недостатками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интересов глухих граждан при посещении ими организаций, обеспечивая взаимопонимание глухих граждан и работников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культурно-досуговой и социально-реабилитационной работы среди лиц с недостатками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совместно с отделом кадров организаций в организации труда и эффективной расстановке глухих и слабослышащих работников на производственных участках, а также в контроле над посещаемостью и успеваемостью глухих и слабослышащих учащихся, выполнением ими производственной практики, ведении установл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с руководителями производственных подразделений, осуществляя перевод инструктажа при обучении глухих и слабослышащих работников безопасным методам труда, разъяснении им производствен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повышению квалификации работников совместно с руководителями производств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е пополнение своих знаний нормированной жестовой речи, совершенствование техники владения специфическими средствами общения глух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рдоперево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урдоперево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урдоперево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рдопереводч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урдопереводч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урдопереводч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7</Characters>
  <CharactersWithSpaces>4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сурдоперевод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