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дирек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ческого директор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й дире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ческий директор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ческого директор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ческий дире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, указы, постановления, распоряжения, приказы, другие нормативные и руководящие документы, касающиеся работы предприятия торговли, проведения строительно-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проведения строительно-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требования составления документации на объекты недвижимости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при проведении ремонтно-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технического директо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ехнический директо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технической эксплуатации зданий и тех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наличия документации, предусмотренной нормативными требованиями, на здания, помещения, оборудова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воевременного проведения ремонтно-строительных работ и наличия, а при необходимости, и подготовки необходимой технической документации для проведения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ланирования ремонтно-строительных работ, технический и финансовый контроль над сроками, качеством производства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новых и отремонтирова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наличия строительных и ремонтных материалов, запасных частей и прочего при проведении работ, контроль их рациональн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, согласование объемов, сроков, организацию и обеспечение своевременного проведения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 обеспечение исправного состояние лифтов, соблюдение правил их эксплуатации и проведение профилактических осмотров и своевремен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овседневного контроля исправности электропроводки, электрооборудования, бесперебойности электроснабжения, оправданного и экономного расходование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бесперебойной работы систем водоснабжения, отопления, канализации и вентиляционного оборудования на предприятии, оправданного и экономного расходования воды и тепл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и представление на утверждение инструкций и предложений по принятию мер по улучшению противопожарной и противоаварийной безопасности, устранению нарушений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дневный (до открытия предприятия) контроль готовности предприятия к работе, в том числе состояния зданий, помещений,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ование Генерального директора об имеющихся недостатках в работе предприятия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самому и контроль соблюдения работниками трудовой и производственной дисциплины, правил и норм охраны труда, требований производственной санитарии и гигиены, требований противопожарной, противоаварий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доведения до сведения работников и исполнение ими распоряжений и приказов администрации предприятия, касающихся вопросов, относящихся к функциональным обязанностям технического директ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дир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техническ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техническ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директ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ческого дире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ческий дире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5</Characters>
  <CharactersWithSpaces>4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технического ди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