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     "___"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 _____ г. N ____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ка по инструменту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Техник по инструменту (далее - Работник) относится к специалис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технологии изготовления инструмента и оснастки, правила их эксплуатации и 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ие требования, предъявляемые к инструменту и оснастке, материалам, используемым при их изготовл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складского хозя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экономической статис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определения потребности подразделений предприятия в инструменте и технологической оснаст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расчета норм расхода и запасов инструмента и технологической оснас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ующие на предприятии ценники на инструмент и оснаст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ведения учета показателей выполнения производственных программ инструментальным цехом, расходования инструмента и оснас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экономики, организации труда, организаци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валификации: среднее профессиональное (техническое) образование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т под руководством более квалифицированного специалиста расчеты, необходимые для определения потребности отдельных подразделений предприятия в инструменте и технологической оснастке, составления проектов перспективных и текущих планов изготовления инструмента и оснастки, заявок на их приобретение, а также необходимого для инструментального производства литья, специальных марок стали, сплавов и други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расчетах удельных норм расхода, норм запасов инструмента на рабочих местах, инструментальном складе, размеров оборотного фонда для инструментально-раздаточных клад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т учет расхода инструмента и оснастки подразделениями предприятия, контроль за соблюдением ими установленных нормативов и выявляет случаи перерасхода, а также сверхнормативные запасы инструмента и оснас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формляет документы по списанию изношенного инструмента и оснастки, а также связанные с реализацией излишнего и неходового инструмента, подготавливает лимитные карты использования инструмента и оснастки производственными подразделениям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проведении инвентаризаций на инструментальных складах и в инструментально-раздаточных клад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т оперативный учет расходования инструмента и технологической оснастки, показателей выполнения инструментальным цехом производственной 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яет правильность оформления, полноту и достоверность данных в учетных и отчетных документах, поступающих в инструментальный отд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бирает материалы, необходимые для составления отчетности о выполнении планов инструментального обеспечения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 подразделения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 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2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"Квалификационный справочник должностей руководителей, специалистов и других служащих" (утв. Постановлением Минтруда РФ от 21.08.1998 N 3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5</Words>
  <Characters>6995</Characters>
  <CharactersWithSpaces>59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1:00Z</dcterms:created>
  <dc:creator>Кабанов О.М.</dc:creator>
  <dc:description/>
  <dc:language>en-US</dc:language>
  <cp:lastModifiedBy/>
  <dcterms:modified xsi:type="dcterms:W3CDTF">2011-10-30T07:01:00Z</dcterms:modified>
  <cp:revision>2</cp:revision>
  <dc:subject>Должностная инструкция</dc:subject>
  <dc:title>Должностная инструкция техника по инструмен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