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 (____________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хника по инвентаризации строений и сооруж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техника по инвентаризации строений и сооружений "___________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Техник по инвентаризации строений и сооружений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Техник по инвентаризации строений и сооружений подчиняется непосредственно ____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техника по инвентаризации строений и сооружений назначается лицо, имеющее среднее профессиональное (техническое) образование, без предъявления требований к стажу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Техник по инвентаризации строений и сооружений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ические, нормативные и инструктивные материалы по вопросам учета, технической инвентаризации и регистрации недвижимого имущества и сделок с ни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налогообложения и страхования недвижимого иму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организации и технологии строитель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эксплуатации строений и сооружений производственного и гражданского назна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и правила выполнения инструментальной съемки земельных участков, строений и сооруж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роительные нормы и прави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разработки, ведения и хранения докумен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йствующие стандарты, технические условия, положения и инструкции по составлению и оформлению технической докумен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определения стоимости строений и сооруж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оформления сделок с недвижимым имущест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йствующие тарифы на жилищные и коммунальные услуг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техник по инвентаризации строений и сооружений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и методическими материал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 и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ериод временного отсутствия техника по инвентаризации строений и сооружений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ик по инвентаризации строений и сооружений осуществляет следующи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яет работы по техническому освидетельствованию строений и сооружений производственного и гражданского назна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следует строения и сооружения в натуре, составляет абрисы земельных участков с указанием расположения строений и сооружений без высотных привязок, производит плановую съемку и линейные замеры с помощью геодезических и измерительных приб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т журналы полевых работ, подготавливает акты обследования технического состояния и оценки стоимости строений и сооруж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яет чертежи и планы строений и сооружений, а также их элементов (участков, этажей, помещений), отображающие местоположение и состав строений и сооружений на земельных участк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ставляет экспликации и пояснения к графическим материал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носит изменения в техническую документацию в соответствии с фактическими изменениями в наличии, местоположении, составе, техническом состоянии строений и сооруж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ределяет качественные характеристики строений и сооружений, необходимые при определении их стоим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ставляет технические паспорта, статистические карточки строений и сооружений, ведет реестры объектов учета. Формирует инвентарные дела в соответствии с действующими инструкц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формляет в установленном порядке выписки из технических паспортов, экспликаций, реест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ик по инвентаризации строений и сооружений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ства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овышать свою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лучать от работников Организации информацию, необходимую для осуществления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ик по инвентаризации строений и сооружений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техника по инвентаризации строений и сооружений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техник по инвентаризации строений и сооружений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О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Технику по инвентаризации строений и сооружений для обеспечения его деятельности предоставляется право подписи документов по вопросам, входящим в его функциональные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     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составившего          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3</Words>
  <Characters>5974</Characters>
  <CharactersWithSpaces>50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1:00Z</dcterms:created>
  <dc:creator>ЗАО «Юринформ В»</dc:creator>
  <dc:description/>
  <dc:language>en-US</dc:language>
  <cp:lastModifiedBy/>
  <dcterms:modified xsi:type="dcterms:W3CDTF">2011-10-30T07:01:00Z</dcterms:modified>
  <cp:revision>2</cp:revision>
  <dc:subject>Должностная инструкция</dc:subject>
  <dc:title>Должностная инструкция техника по инвентаризации строений и сооруж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